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zu PV.EXE Version 2.43 Stand 09.07.94 W.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s macht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Vorausset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Bild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Konve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etails zu einigen Bildform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V kennt u.a folgende Bild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PV erzeugt folgende Bild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Anpassung von anderen Fileform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npassung der Grafik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Zur Bedienung, Menue, optional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Zur Installation,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Rechtsansprueche, verwendete Waren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s macht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ist ein Programm, das es ermoeglicht Bilder verschiedener Bildforma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en an einem AT-kompatiblen Rechner anzuzeigen, zu konvertieren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m gewissen Umfang zu 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Formate koennen gelesen werden und alles was PV anzeigen kan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lgende Formate konvert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         Baseline JPEG 8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         IBM und Macintosh, Bildverarbeitungssoftware und Desk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wendungen wie z.B. Pagemaker, Designer, Photosty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GA         Targa compatib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X         Paintbrush,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PcPaint, P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x,RIX     Colorix, Winrix, RIX-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         Dr Halo, Halovision, A4TECH -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BM,IFF     Deluxe Paint fuer IBM und Commod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F         Autodesk Animator, VPIC, VGIF, CSHOW, G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MP,RLE,DIB Windows 3.0 und OS/2 Anwe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G,DTA     Kontron IBAS, ZEISS DSM Elektonenmikrosk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Bildformate koennen geles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D         Kodak Photo CD Base Format 768x512 und auch 512x768 Hoch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VP         Passbildphotografiereinheit (Canon) 512x512 24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,JIF     Baseline JPEG 9R6 ( Image Alchemy ), lossless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TF         TIFF mit JPEG K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G         Edsun Continuous Edge Graphics (Mode d und 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-IMG,XIMG   Bilder von GEM und Ventura Publisher incl 24Bit,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P         Bilder von MS -Paint ,Window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         Bilder von Macintosh -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Macintosh PICT in 1,2,4,8,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PG         Textverarbeitung mit Rastergrafikeinbindung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O         Window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MC         A4TECH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FI         SIS Frame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         Encapsulated Postscript mit Rasterdaten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        Sun raster file unkompr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          Jov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X         FAX Format mit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X*,FAX,QFX,BF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,WFX,XFX FAX -Formate CCITT Group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          KO-23 Satellitenbild mit 109-Block Fehlerkorre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GF         Starwriter Textverarbeitung mit Grafik ( Star Division Hamburg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T         Eumetsat Wettersatellitenbild (BTXSAT Aust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         Wor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R,CCH     Corel Dra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KD         Autosketch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M         UNIX portable Bitmap 1,8,24 Bps (Jef Poskanz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B,BBM     IFF Brushes , ACB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         Bilder des Framegrabbers Video 1000/2000 von Fri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M         ECHOLAB Testbildgenerator File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M         Unkomprimierte Bilder der Sreenmachine I und II von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M          Unkomprimierte/komprimierte Bilder der Videomachine von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T         First Publisher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SG         Fon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P       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PI        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         Video for Windows bis 320x200x8Bit auch RLE, 160x120x16/24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I         Autodesk Animator FLI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C         Autodesk Animator Pro FLI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X         Animator FLIC's mit Hicolor (erfordrt 32768 Farben VESA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         Das erste Bild aus Amiga Animations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          Animation DLVIEW bis V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          Bilder die in GRASP Files enthalt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XT,DOC,HLP,BAT   Textfiles mit bis 128x73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S         ANSI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         Amiga Music Datei wird im PC-Lautsprecher oder auf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pielt. Bei Soundblaster ist die 'SET BLASTER=' -Anweis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Autoexec.bat erforderlich. Der Player basiert auf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OBJ Datei von Marc C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kann fr alle Arten von Dateiformaten Batchprozesse ausfhren. Z.B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sich mit PV das Inhaltsverzeichnis als ZIP gepackter Files anzeigen 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man eine Datei ZIP.BAT im PV-Startverzeichnis speichert mit dem Inhalt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-v %1  oder HPGL *.PLT anzeigen wenn man in PLT.BAT einen PL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t. Batchprozesse haben Prioritt gegenber Grundfunktionen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FLC.BAT kann ein anderer FLC Player aufgerufen werden. Z.B auch A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zen anzeigen mit einem ANS.BAT mit  TYPE %1  als Aufr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druckt auch auf HP DJ500C und Mitsubishi CP200 Termosublimation an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erkennt die Bildformate selbststaendig, es besteht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keit verwandte Bildformate mit Hilfe einer 'Define-Header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 zu lesen. Dies sind z.B. Bilder von rasternden Bildgeb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Laserscanmikroskope, EDX-Anlagen, Satellitenbild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ildauswahl und das Einstellen verschiedener Parameter erfolgt Men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fuehrt und/oder mit Kommandozeilen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mehrseitige Hilfe ist mit der F1 Taste erhae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ist mit Turbo Pascal 6.0 erstellt. Viele Programmteile sind mit Assemb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erstellt, so bietet PV z.B. eine sehr schnelle Bildausgabe, GIF, TIF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-Dekompression. Viele veroeffentlichte und unveroeffentlichte z.T. ext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lexe Bildformate sind in muehevoller Arbeit analysiert und in PV integ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Vorausset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kompatibler Rechner mit EGA- ,VGA- oder SVGA- Grafik und mind. 51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sspeicher und Festplatte. Fuer optimale Nutzung der Bildebearb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keiten sollte eine SVGA oder 8514/A- Grafikkarte mit hoher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. Unterstuetzt werden Grafikkarten mit ATI-, Paradise-, A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7-, OAK, Chip&amp;Technology, ET3000/4000- und Trident8900- Chip in fas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oesungen bis 1024x768x256. PV erkennt die Grafikkarte selbststa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Bedarf erfolgt die Adaption an die Grafikkarte und die Ausw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oesung als Kommandozeilen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allen VGA's koennen Bilder mit bis zu 10240x10240 in einem Uebersich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 angezeigt werden. Auf allen VGA's sind zusaetzlich die spezielle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360x512x256 und 720x512x16 verfuegbar. VGA's nach dem VESA-Standard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14/A, Tiga und XGA Grafikprozessoren werden ueber das AI-Interface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werden CEG-Farb-DSP sowie HiColor RAM-DAC's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Ultra mit Mach32 u. 2MB werden im 'ATI-VGA Auto' Modus mit True und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oller Aufloesung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eisten Funktionen koennen auch mit Maus bedie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druckt auf HP DJ50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Bild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arbeitungsfunktionen sind nur auf darstellbare Bilder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it braucht man z.B. fuer die Bearbeitung von Bildern der Gro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x512x256 mindestens eine SVGA-Grafik mit 800x600x256 um die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ne Verlust an Aufloesung darzustellen. Bei Grafikmodes mit 4Bit/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ein 256-Farbenbild entweder auf 16 Graustufen (VGA) oder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Grundfarben (EGA-Palette) in Dithertechnik dargestellt. Es is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uecksichtigen, dass ein in den Farben oder Bildgroesse reduzi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 beim Speichern auch reduziert bleibt. Ist die verwendete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e nicht in der Lage das Bild verlustfrei darzustellen, soll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konvertierung ohne Anzeigen des Bildes geschehen. Bei EGA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keine Farbpaletten-Funktionen wie Invertieren, Kontrast-, Helligk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Saettigungs- Einstellung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arbeitungsfunktionen umf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x3 Filter (6 feste und ein frei definierbarer).(256 Farben erforder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iegeln in X u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ustufen oder Falschfarbendarstellung von Bildern ohne Farb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om und Kontrakt in den Faktoren 2,4,8,.. unabhaengig fuer X u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lligkeit, Kontrast, Farbanpassung und Saettigung fuer jeden der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ile R,G,B getrennt oder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rausschneiden eines Bildausschnitts fuer die Weiterbearb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Moeglichkeit einen automatischen Bildablauf einer Bild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generieren und ablaufen zu lassen (Ani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arbeitete Bilder koennen in jedem Bildformat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r Darstellung der Bilder wird insbesondere bei Reduktion gro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er in ein Display fuellendes Uebersichtsbild keine Ruecksicht 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as korrekte Seitenverhaeltnis. Die Bilder koennen jedoch im 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rtier- Modus in ein Bild mit beliebigen Seitenverhaeltnis konve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Konve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onvertiermoeglichkeiten sind unabhaengig von der verwendeten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e. Man erreicht ihn entweder ueber die "O" Taste oder der Kommando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/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oennen Bilder bis zur Groesse 10240x10240x256 konve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er mit mehr als 256 Farben/Graustufen werden mit Hilfe einer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erung auf 256 Farben/Graustufen reduziert wenn das Zielforma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colorformate beherr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onvertierung und die Farboptimierung benoetigen auf der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ufwerk C:\) einen temporaeren Hilfspuffer. Es ist also dafuer zu sorgen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 der Bildgroesse ausreichend Platz zur Verfuegung steht. Sie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auch ein anderes Laufwerk z.B. eine RAMDISK angeben. Dazu geben S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z.B. die Anweisung  SET TEMP=D:\ .Sollte der Platz auf dem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werk nicht ausreichen oder falsch angegeben sein, so bricht PV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 ("Fehler beim Schreiben von ..PV.TMP")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ildgroesse des Ergebnisbildes kann beliebig von 8 bis 10240 Pixel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he und Breite gewae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konvertierte Bild erhaelt den Namen des Ausgangsbildes mit geaend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Das konvertierte Bild ist im selben Verzeichnis, es sei 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gibt einen Zielpfad an. Bsp Aufruf:  PV *.* C:\BILDE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moeglich mehrere gleichartige Konvertierungen an einer Gruppe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fuehren zu lassen. Z. B. durch den Aufruf:  PV *.* C:\BILDER\ /cj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mmt man die Konvertierung. Mit "T" markiert man die gewuensch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mit Enter beginnt PV alle markierten Dateien ins Zielverzeichnis C:\BILDE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monochrome *.JPG zu konvert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etails zu einigen Bildform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 zu 24 Bit Bildern und JPEG-Konvert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er mit mehr als 256 Farben werden beim anzeigen oder konvertier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m komplexen Algorithmus auf 256 Farben reduziert die dann nach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verteilungsverfahren (Dithering) eine virtuell hoehere Farbenvielf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einer VGA darstellt. Dadurch wirken jedoch manche vor allem bei niedr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oesung (320x200) dargestellte Bilder etwas grieselig oder verrau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Fileformate mit 256 Farben koennen mit PV verlustfrei in 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rtiert werden. Bei der Konvertierung eines Farbbildes in ein JPEG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Farbbild mit 256 Farben wird dabei zunaechst in den YUV Echtfarb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formiert. Dabei erhaelt man ein Intensitaetsbild und ein Farbdifferenz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halbierter Aufloesung. Dann werden diese Anteile getrennt mit einer D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iert und anschliessend quantisiert. Hierbei gehen Information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en die zwar meist nicht sofort auffallen und man erhaelt man dadur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hen Kompressionsgrad. Bei der Ruecktransformation wird dequantis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CT transformiert und man erhaelt dann ein YUV Farbbild mit einer Viel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Original abweichenden Farbnuancen. Die originale Farbpalette mit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ben kann nicht mehr hergestellt werden und so wird das Bild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ebenem Verfahren wieder auf 256 Farben redu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nders bei Farbbildern kann daher eine sichtbare Verschlecht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qualitaet auftreten. JPEG ist daher besonders bei Grauwertbild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fehlen. Im Konvertiermodus koennen die Verluste bei Farbbildern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lten werden, wenn 24Bit Formate (BMP,TGA,TIFF)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JPEG komprimierende Programme wie JPG2GIF,GIF2JPG,Alchemy ( von HS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n eine eigene nicht zum JPEG-Standard kompatible JPG Misch K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enthaelt GIF Fragmente und auch die originale Farbtabelle womi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ziell bei der Hin und Zurueck-Konvertierung in GIF eine deutlich hoe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aet erzielen laesst. Dies ist jedoch eine spezielle Inselloesung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nicht vorhabe in PV zu uebernehmen. Es wird dabei lediglich der JPG 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hiert und angezeigt und kann zu versetzten Bildteilen fu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V kennt u.a folgende Bild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DTA,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 ist die gebraeuchliche Kennung fuer Bilder der ZEISS Bil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eitung BIVAS. IMG ist die gebraeuchliche Kennung von Kont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verarbeitung. Beide Formate sind fast gleich. DTA kann im G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z zu IMG eine zusaetzliche Farbtabelle enthalten die von PV er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. IMG kann im Gegensatz zu DTA eine Bildfolge enthalten. PV la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esem Fall nur das erste Bild der Folge. DSM962 Bilder hab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tenverhaeltnis von 1:1.25 und sollten fuer eine korrekt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her z.B. von 512x512 auf 640x512 konve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keine Farbtabelle im File enthalten sucht PV einen *.COL fi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8 ASCII Dezimal 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) IFF - Standard (L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BM     verwendet bei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BM    verwendet bei IBM und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BM    verwendet bei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aed alle komprimierten und nicht komprimierten Bilder mit 1..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loesung pro Pixel fuer alle obigen IFF-Unterformate. Bei ILB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24 Bit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bei Commodore uebliche CAMG-Chunk fuer Farbbilder wird er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fuehrt fuer HAM -Bilder nach dem Laden zu einer Farbconve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256 Farben. Halfbrite -Bilder erhalten eine angepasste Farb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) CUT und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wird bei DR HALO zum Ablegen von Bildausschnitte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enthaelt die Farbtabelle. Diese muss 256 Farben (Filelaenge =20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halten um von PV erkannt zu werden. Da CUT im Gegensatz zu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st ueblichen Formaten keine Formatkennung enthaelt ist di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CUT zwingend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) GIF87a .. GIF89a 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auf IBM, Macintosh, Atari und Commodore. PV laed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arbtabelle bis zu 256 Farben. Enthaelt der File mehrere Teil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as nur das erste Teilbild geladen. Der GIF-Extensionbloc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) TIFF 2a 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gen der vielfaeltigen z.T. hardwarespezifischen Definitionen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alle TIFF-Varianten geladen werden. PV ist jedoch eines de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m meisten TIFF-Varianten beherr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erk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und Macintosh T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ientation = 1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hotometricInterpret. = 0,1,2,3,6 (bilevel,grau,invers,RGB,Palette,YCb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arconfiguration = 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dictor = 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s per Sample = 1,2,4,8,24,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ression = 1,2,3,5,6,32771,32773,32900,32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compressed,Huffman,FAXG3,LZW,JPEG,PackBits,PICIO,SGI-R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Zusammenhang mit RGB sind nur 24 Bits per Sample moeglich. Bei L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Predictor = 2 werden jeweils 8 Bit Farbdifferenzwerte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Bit werden auf 12 Bit reduziert und mit einer Farb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256 aus 4096 Farbkombinationen auf 8 Bit redu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Planarconfiguration 2 wird nur in Verbindung mit 1,2 Bit pe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beitet, ansonsten wird Planarconfiguration 1 voraus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Planarconfiguration 2 kann es zu Problemen kommen, wenn die Str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einzelnen Farbebenen nicht zusammenhaengend gespeich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) GEM IMG, XIMG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von IBM und Atari in Programmen wie GEM-Paint, Ventura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das IMG Format keine Farbtabelle enthaelt, koennen Differen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Darstellung in anderen Programmen auftreten. Bei XIMG ist u.U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tabelle enthalten. PV geht hierbei von einer RGB Tabell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) RIX SCx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kann PV 8 Bit SCI,SCQ,SCR,SCF,SCP-Bilder laden mit und ohne Kom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. Ebenso sind 15 und 24 Bit unkomprimiert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) PCX,PCC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kann alle PCX Versionen von Paintbrush 1 bis 4 plus mit und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tabelle mit und ohne Kompression mit 1 bis 8 Bit Aufloesung in Pix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Zeilen-codierung, sowie 24 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) PIC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 ist nicht standartisiert. Da es oft ueblich ist Bildern di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 zu geben kommt es hier oft zu Missverstaendnissen. PV laed da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aint und Pictor verwendete Format mit 1,2,4 und 8 Bit Aufloe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enso werden Macintosh PICT Bilder mit 1,2,4,8 Bit gelesen, Sie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st auch die Extension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) BMP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aed Windows 3.0 und OS/2 BMP mit 1,2,4,8,24 Bit Aufloesung. 24 Bit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zunaechst als 12 Bit Bild mit 4096 Farben geladen und dann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auswahl 256 aus 4096 Farben auf 8 Bit reduziert. Unterstuetz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die RLE-1,2,4,8 Kompression. RLE-1,2,4 kann nicht richtig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, wenn die Runs und Strings die Bytegrenze verl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) TGA - Targ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aed Bilder mit 8,16,24 und 32 Bit Aufloesung. Bei 32 B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Alphawert ignoriert. Unterstuetzt wird auch die RLE K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Werte werden zunaechst als 12 Bit Bild mit 4096 Farben gela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mit einer Farbauswahl 256 aus 4096 Farben auf 8 Bit redu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Bilder mit und ohne Palette werden ebenfalls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) JPEG - Standard JFIF 8R8,9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kann Baseline JPEG fuer Farbbilder mit YUV (H1:1:1,H2:1:1,H4:1:1,V1:1: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:1:1) und reine Graubilder (Y) . Ebenso ist die verlustfreie Kom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zum Teil integriert mit spatialer DPCM mit Predictor 0 u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m Marker waehrend der Bilddekompression werden be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e mit einigen anderen JPG Progr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st's Screenmachine bietet ebenfalls JPG - Kompression. Versionen vo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 jedoch weder mit PV noch mit anderen JPEG faehigen Programmen la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sind die Bilddaten offensichtlich nicht JFIF, da auch der APP0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t. Ab der Screemachine II gibt es eine JFIF kompatible K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r Dateibezeichnung J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mage Alchemy ,Gif2Jpg, Jpg2Gif ( Handmade software Californien ) 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FIF, jedoch ab der Version 1.5 wird ein spezieller Kompressionsmix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EG und GIF verwendet, der bei PV nicht korrekt geladen wird. Um hi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EG kompatible Kompression zu erzwingen muss die Option -j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enso kann PV die mit (-ja) arithmetisch kodierten Bilder derzeit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korrekt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TCOMPRESS ist ein JPG Kompressor unter Windows (STEMMER Muen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aten sind zwar nach JPEG kodiert, jedoch alle zur Dek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tigen Tabellen und Parameter sind u.U. nicht im Bildfile ent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nicht explizit ein JFIF kompatibles Format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versucht jedoch alle Files mit der Extension *.JPG zu laden und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bei notfalls die unter 8R8 vorgeschlagenen Tab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 die Dateien nach JFIF ist die Dateiextension fuer PV 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) WPG -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aed Rastergraphikbilder mit 1..8 Bps. Vectorbilder werden nicht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) EPS - Encapsulated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aed EPS Daten mit 1,2,4,8,24 Bps. EPS kann im Fileanhang ein TIFF-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meist reduzierter Aufloesung enthalten. Viele EPS faehig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en nur diesen Teil. PV dagegen laed die Postscriptdaten und versu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parameter aus der Bildbeschreibung heraus zu interpretier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manchmal schief gehen und kann dann mit Hilfe der "define-Hea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 (4.3) korrig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PV erzeugt folgende Bild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Kontron IMG Format und ZEISS DTA Format mit und ohne Farb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Geraetespezifischen Parameter im Header des DTA werden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Kontron kompatible Bilder zu erhalten muss monochrom konve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Kontronbilder normal keine Farbtabelle enthalten wird hierbei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n Monochrombild konvertiert. Um nur die reinen Pixeldaten ohne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ekonversion zu speichern muss "H0" 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) TGA - Targ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erzeugt 8Bit Targa mit und ohne Fartabelle ohne K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Konvertiermodus werden Bilder mit mehr als 256 Farben in 24Bit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) IFF 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BM unkomprimiert mit 8 Bit Aufloesung fuer IBM, und ILBM unkompri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5 Bit Aufloesung fuer Graubilder und 6 Bit Farbbilder mit HAM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 Amiga ("H2"). Zur Verwendung fuer Deluxe Paint 1, 2, 2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3. Bedenken Sie dass Amigabilder maximal 360x512x4096 bzw 640x512x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) CUT und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CUT -File und 256 Farben PAL -File fuer DR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) GIF87a 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GIF -File mit Farbtabelle. "H4" erzielt eine bessere Kompress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, dauert dafuer jedoch erheblich la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) TIFF 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und Macintosh 1,2,4,8 Bits per Sample unkomprimiert ( Compression 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ubilder werden mit Photometricinterpr. = 0 und Farbbild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tabelle und Photometricinterpr. = 3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Konvertiermodus werden Bilder mit mehr als 256 Farben in 24Bit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) RIX-S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RIX-File unkomprimiert mit Farb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) PCX 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Pixelcodiert nach Paintbrush 4 und 4+ und Windows 3.0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) PIC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komprimiert fuer Pictor, Pc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) BMP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BMP fuer Windows 3.0 ohne Kompression oder mit 8 Bit 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Konvertiermodus werden Bilder mit mehr als 256 Farben in 24Bit 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) JPG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verwendet die verlustbehaftete Kompression nach Baseline 8R8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fuer vorgschlagenen JFIF Fileformat. Es werden 4:2:2 oder Grau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t. Es sind zwei Kompressionsstufen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Bilder mit natuerlichem Inhalt werden Kompressione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. 1:5 und mit "HJ" bis 1:10 erreicht gegenueber unkomprim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u- oder Farbpaletten Bildern. In Bezug auf 24 Bit RGB Bilder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pressionen bis ca. 1:20 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Anpassung von anderen Fileform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PV das Bild nicht automatisch erkennt, heisst das noch lange nicht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it PV nicht darstellbar ist. Zu diesem Zweck schaltet PV in den "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" Modus. Diesen kann man z.B. auch erzwingen wenn man "U" drueck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Kommandozeilenparameter /u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ieser Funktion kann man einige elementare Parameter ueberpruefen b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werden gefragt ob Sie die Bildparameter eingeben moechten [J] oder ob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n als Text [T] angezeigt haben moechten. Andere Tasten als J und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ch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onsten haben Sie z.B. einen Bildfile der Laenge 262944 Byte und Sie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es ein 512x512x256 ( 8 Bit/Pixel ) ist, dann versuchen Sie es Z.B. 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body: 800   ( 262944 - 512x512 = 800 ,wenn der Header bei 0 anfaen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Size: 512          ( erlaubte Werte 1..10240 bzw 3413 bei 24 Bit/P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Size: 512          ( erlaubte Werte 1..1024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Pix: 8           ( erlaubte Werte 1..8,2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map [Y]         ( planemap wird bei machen CGA,EGA formaten verwend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der Speicherstruktur entspricht. Ueblich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och Pixelma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idedown [N]       ( Z.B. TGA,BMP und TIFF koennen von unten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fen. Ueblich ist jedoch von oben nach un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colortable: ( geben Sie ENTER um anzugeben, dass keine Farb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halten ist, oder geben Sie die Adresse an w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tabelle im File steht. Die Tabellenwerte we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Reihenfolge R0,G0,B0,R1,G1,B1,.. erwarte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colorvalue: 8    ( Ueblicherweise ist 0 schwarz und 255 weiss, die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cht 8 Bit Farbtabellenwer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: [N]           ( 'N' heisst Graubild, 'Y' bedeutet Pseudocolor oder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dresse der Farbtabelle eingegeben wurde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Zukunft werden noch weitere Formate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less / arithmetic JPEG ist in Vorbereitu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gibt eine Vielzahl von Programmen die z.T. obige Formate unterstu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nicht einzeln erwaeh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erkennt und generiert Slidefiles (Extension *.SLD). Diese Files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Klartext eine Folge von Bildfiles und Kommandos und koennen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ditoren bearbeitet werden. PV laed die enthaltenen Bilder nacheinand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erholt diese Bilderfolge beliebig bis mit ESC unterbroch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 muss beacht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e Bildnamen im Slidefile duerfen keinen Pfad oder Parameter ent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muessen mit ihrer Extension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 sind derzeit maximal 256 Eintraege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Bilder muessen im aktuellen Pfad enthal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lidefile kann Kommandos enthalten. Derzeitige Kommando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nnnnn          Delay in ms nach jede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nn             Grafikmodus mit Funktionsnummer nn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   ohne Funtionsnummer schaltet in den Text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nn             Letztes Bild loeschen mit Loeschmodus nn = 0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nnn            Spinge auf SLD Zeile Nr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0              Beende SLD nach einem Durch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drive\path     Wechsle auf einen bestimmt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Text           Zeigt Texteinbl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nn             Autodetect VGA Modus bei den naechsten nn = 0..255 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:  G:$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1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$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2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Bild1 startet sofort der Animat.fli. Nanach und nach Bild2 wird 2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artet bevor Bild1 wieder startet. Bild1.gif und Animat.fli we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dargestellt, Bild2.lbm jedoch mit 640x480x16. Die Funktions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 Grafikaufloesung stehen in ihrem VGA 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beachten Sie, dass pro Zeile nur 32 Zeiche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ell orientiert sich PV beim Aufruf im Auto-Display-Mode an d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n des letzten Bildes der SLD Liste. Kann dieses beim Star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wertet werden (z.B. bei P: Angaben) so wird die default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80x256 versucht. Mit A:1 kann gezielt vor dem Laden eines Bilde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nder Modus aktiviert werden. Dies sollte speziell bei Hicolor VG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Bilder mit true/hicolor und Farben &lt;= 256 gemischt werden, da PV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color Modus z.B. keine Bilder &lt;= 256 Farben anzei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elay Funktion kann durch Betaetigen der &lt;Space&gt; Taste verkuer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npassung der Grafik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PV ohne Parameter aufgerufen, so wird versucht die Grafikkart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sch zu erkennen. Sollte diese Erkennung Probleme machen, so kann fol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(wenn mehrere Parameter dann als letzter) beim Aufruf angehae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 = ATI,  $20000 = VIDEO7,   $30000 = ET3000,  $40000 = ET4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0000 = PARADISE(WD),  $60000 = TRIDENT8900,  $70000 = AHEA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0000 = CHIP&amp;TECH,  $90000 = OAK,   $A0000 = AHEADA,  $B0000 = EVER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0000 = VESA,  $D0000 = Genoa,   $E0000 = NCR,   $F0000 = Rea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hrt dies nicht zum Erfolg, sollte der Parameter  $C0000 = VESA prob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Alle neueren VGA's sind nach der VESA-Norm und koennen dann CH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haengig angesteuert werden. Eventuell befindet sich auf ihrer VGA-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ons Disk ein Treiber (z.B. VESA.COM) der vorher aufgerufen werden 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unterstuetzt folgende Modes, die je nach Bildgroesse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ktiert werden (mind. 512k VGA vorausgesetz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800x6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24x768x256/16 je nach 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sucht sich den geeignetsten Modus aus ,es kann aber auch mit 'X'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s ausgewaehlt werden. PV zeigt die Auflooesung in der unterst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Menu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chten Sie noch einen weiter Mode angeben oder PV immer in einem f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betreiben, so addieren Sie die Funktionsnummer des Modes als l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: PV /e $10065  oder auch  PV $65    = 1024x768x16 bei alten ATI-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$nn6f02                         = VIDEO7 -Mode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/e $30                          = ET4000/3000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Parameter /e sollte angegeben werden, wenn es sich um einen 16 Far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s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PV einen Mode auf ihrer Grafikkarte nicht finden, so wird di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Bildern mit mehr als 16 Farben im Modus 360x512x256 versucht. Bei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ben wird 720x512x16 ver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n diese beiden Aufloesungen auch ueber die Funktionsnummern $f2, $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diese Modes auf ihrer Karte nicht laufen, so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/x $12 fuer 640x480x16, PV /x $10 fuer 640x350x16 ,PV /x $13 fuer 320x2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uchen oder irgend eine Funktionsnummer die laut ihrer VGA-Beschreibung 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Parameter /x bestimmt, dass der ModeParameter nur verwendet wird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Mode den PV sucht, nicht aufruf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: PV /x $65   dieser Aufruf ist bei alten ATI-Wonder Karten sinnvoll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den 1024x768 Modus mit der Funktionsnummer $55 aufruft. Wenn PV fest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es diesen Modus nicht gibt wird automatisch $65 aufgerufen.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ParameterModus nicht (z.B. bei 256K Bestueckung) verweigert PV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fraegt ob das Bild dann wenigstens konverti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514/A, TIGA und XGA werden verwendet sofern die AI-Schnittstelle (HDI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14AI,..) aufgerufen wurde. Workstations und Grafikkarten mit mind 1MB, T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ten meist eine 8514 Emulation in ihrer Programmsammlu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erden dann die Aufloesungen 640x480x256 und 1024x768x256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n die Parametermodes $17f oder $27f angeben um einen der 8514/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80x1024x16/256 und 1600x1280x16/256. Sollte Ihre Karte ein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oesungen beherrschen, so versuchen Sie es mit Kommandozeilen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tuetzt die Karte AI (8514/AI) so versuchen Sie es mit $37f, $47f .. $f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Sie eine Karten mit VESA Bios haben versucht PV im Automod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s mit 1280x1024 anzuwaehlen, wenn ein Bild mit mehr als 1024 Pix pro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et wird. Bei Mach32 werden diese Aufloesungen nur bei installie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 Treiber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rtuell verwaltet PV den kompletten Bildspeicher der Grafikkarte. 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erden bei Bedarf mehr Bildzeilen beschrieben als sicht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angezeigte Bild kann dann mit UP,DN oder der Maus hoch und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rollt werden. Dies ist z.B. nuetzlich fuer Bilder im Hoch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VGA       Virtuell rollbare Z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        512Kb     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56    1Mb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(720)x512   256Kb     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       512Kb     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256    1Mb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      512Kb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ach Speicherorganisation der SVGA kann durch Scrolling verschieden 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rollt werden. Derzeit gibt es keine Moeglichkeit das Scrolling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gezielt so zu begrenzen, dass nur solange gescrollt werden kan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letzte virtuelle Zeile angezeigt wird. Es werden dann z.B. undefinie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er oder versetzte Teile des Bildanfangs nachgescrollt. Eventuell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bei manchen SVGA auch nicht bis zur letzten Zeile durchsc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Sie oder Ihre VGA das Softscrolling oder die Verwaltung virtu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 stoert, kann dies durch den Aufruf  PV /s  unterdrue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Feature ist ausserdem nicht in 8514/A Modes verfue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uecolor,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Ultra mit Mach32 u. 2MB werden im 'ATI-VGA Auto' Modus mit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6,8 Mio) und Hicolor (65536) automatisch unterstuetzt in folgenden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4Bit, 800x600x24Bit, 1024x768x16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Mach32 muss per ATI's Install die Option VGA RAM = Shared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n. Im Auto Modus versucht PV Hicolor oder Truecolor Modes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machen Karten wird Truecolor (16 Mio Farben) anders dargestellt,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Rot mit Blau vertauscht (Diamond, Genoa). In diesem Fall mus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/b beim Aufruf 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ten mit VESA Hicolor Modes (65536, 32768) haben derzeit keine einhei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snummern. Wenn Sie die Nummer eines VESA Hicolor Modes wissen,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diesen beim Aufruf von PV angeben (z.B. PV /x $117  bei ATI, PV /x $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 Diamond). Aktiviert wird dieser dann wenn Sie mit [X] auf Comand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echseln und ein RGB Bild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stige Karten mit Hicolorchip werden eventuell unterstuetzt, wenn PV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aufgerufen wird. Dabei wird derzeit jedoch nur die halbe X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zeigt. Ich arbeite noch an einer besseren Hicolorunterstuetztung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Grafikk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True und Hicolor nicht richtig aktiviert, so kann man mit Parameter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en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Zur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ommandozeilen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[Path[Name.ext]] [Destination-path] [/c /m /e /p /d] [/x $nn (VGA-Mode)]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= konvertiert nur; Wenn keine Graphikanzeige erwuenscht bzw.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t man den Konvertiertyp z.B. /cj an, so liegt das Dateiformat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: medium compressed JPG , hj : higher compressed JPG , 0 : IMG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TGA , 2 : LBM , h2 : Amiga LBM , 3 : CUT , 4 : GIF , 5 : TIF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5 : Motorola TIFF , 6 : SCx , 7 : PCX , 8 : PIC , 9 : BMP , h9 : 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= monochrom; Z.B. bei monochromem EGA-Display. Das Menue und alle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monochrom angezeigt und konvertiert. Soll dann ein Bild tro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ig behandelt werden kann mit "M" im Menue umgesc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= 16 color mode; dieser Parameter sagt PV, dass es sich bei dem als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 $nn angegebenen Displaymode um 16 Farben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= dithering statt grau bei 16 Farben-Modes und Bildern mit mehr al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en. Sie sollten den Parameter bei einer EGA verwenden, da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so keine 16 Graustufen haben. Sonst werden Sie immer gefrag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EGA-Dithering oder Graustufen haben wollen. EGA zeigt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Graustufen nur eine Falschfarben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= keine Farboptimierung; Bilder mit mehr als 256 Farben werde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optimale Farbdarstellung mit 256 Farben umgerechnet. Dies ko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 Rechenzeit, liefert jedoch eine bessere Qualitae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einfache Darstellung ausreicht benuetzen Sie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= PV verwendet den Kommandozeilenmodus $nn nur dann wenn ein Bild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n Modes nicht vollstaendig oder gar nicht dargestel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n  ist the Funktionsnummer des EGA/VGA/XGA.. Modes und/oder kombinier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Nummer fuer den VGA-Chipsatz. Bitte achten Sie darauf, das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r der letzte Parameter in der Zeile sein 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= Verwendung von HiColor RAM-DAC. Wenn ihre Graphikkarte Hicolor (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en) besitzt werden Bilder mit mehr als 256 Farben in diesem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gestellt. Dies ist erheblich schneller als Farboptimierung und 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sere Ergebnisse. Nachteilig ist die Reduktion der x-Aufloes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weitere Verarbeitung des Bildes, sowie Abspeichern liefert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nvolles Ergebnis. (Das gleiche gilt bei aktiviertem CEG-D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= Schaltet das Softscrolling und die virtuelle Zeilenverwaltung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= Schaltet den Hicolormodu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= Manche Grafikkarten haben im 16 Mio Farben Modus Rot und Blau ver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.B. Diamond Stealth Pro, Genoa 24). In diesem Fall is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= Unterdrueckt 1280x1024 und hoehere Aufloesungen. Verenden Sie das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r Monitor nicht syncronis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= Schaltet bei Kommandozeilen Aufruf nach Verlassen nicht in den Text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dern zeigt weiter das Bild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ten im Fileauswahlme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"    Help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pgup,pgdn home,end = Durch die Pfade und Files durchblae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= Bildfile auswaehlen oder in einen Pfad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.' steht fuer den uebergeordneten 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 markierte Files innerhalb des Verzeichnisses, so werden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"     File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    Laufwerk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   Zielpfad eingeben wohin Files gespeich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"     Anzeigen / Aendern der Bildparameter vor dem Laden ("Define Head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    Alle bisher angezeigten Files werden in der Datei PV.SLD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    Farbe/Monochrom fuer das naechste Bil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    Auswahl des Display-modes; normal kennt PV den erforderlich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koennen jedoch die Verwendung des Kommandozeilen-Mode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vorhanden die Aufloesungen 640x480, 800x600, 1024x768 erzw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    Hier werden 3x3 Koeffizienten eingegeben fuer die Verwend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4. Das Ergebnis dieser Filterfunktion erhalten Sie we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 angezeigt wird und Sie geben "F" und "4". Die Koeffizi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rfen von -127 .. +127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     Umschalten zwischen Konvertier- und Anzeigemodus fuers naechste 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    File loe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    File umbenennen. Bitte den vollen Namen mit Extension ang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e Wildcards oder Pfade angeben. Geben Sie nur ENTER ein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nicht umbenenn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    Farboptimierung. Bei Bildern mit mehr als 256 Farben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optimierung auf 256 VGA Farben eine bessere Qualitaet 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bei der Darstellung mit einer Standard R3G3B2 Farb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erechnung dauert jedoch etwas la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     Filetype. Sie koennen eine Filemaske setzen. Erlaubt sind al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Z.B.  *.* , *.gif , test????.??? ,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     Markieren / Demarkieren einzeln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T"    Markieren aller Files im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U"    Demarkieren all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ten waehrend ein Bild angezeig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i Hicolor, Truecolor , CEG sind derzeit nur wenige Funtionen moe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metrisch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, End"  ("POS1, ENDE") Veraendern der 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GUP, PGDN" ("Bild") Veraendern des Kontr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9,F10"     Veraendern der Farbsaettigung. Sie koennen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aettigung verdoppeln oder zu Null machen (Graubild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gar ne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"     Die urspruenglichen Farben werden wieder 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,G,B"   Alle obige Funktionen wirken normal auf alle Farbanteile gemein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koennen aber auch nur z.B. den Rotanteil aendern wenn Si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"R" eingeben. Die anderen Farbanteile bleiben un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selbe gilt fuer "G" Gruen und "B" Bl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"  Wieder alle Farbanteile gemeinsam verwenden.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"       Invertieren der Helligkeit (Farbnegat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      konvertieren zu monochrom (Graubi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      Farb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metrische Operationen und Bildverarb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p,Dn"   Softscrolling. Schiebt den sichtbaren Ausschnitt des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oben bzw unten. Hat das Bild mehr Zeilen als der Bild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tt, so kann man hiermit den Rest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X,+X"   Verkleinern/Vergroessern in 2er Stufen in Zeilen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Y,+Y"   Verkleinern/Vergroessern in 2er Stufen in Spalten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Z,+Z"   Verkleinern/Vergroessern in 2er 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"       Bild wiederherstellen (UNDO-fun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      Graustufen-dither in verschiedenen Aufloesungen. Z.B. "D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ziert ein 256 Graustufenbild auf 16 Graustufen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halten Sie u.U. bessere Ergebnisse beim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macht reine schwarz/weiss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      3x3 Graubildfilter. Sie haben 7 vordefiniert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chpass (sharpen), Tiefpass (smothing), Relief (contu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lace Kantenextraktion, Erosion, Median, D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lace (userfilter) kann mit eigenen Koeffizienten b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auswahlmenue und "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       Transformationen: "X,Y"-Spiegeln und "R"-Rotieren um 90 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um 180 Grad drehen sollten Sie besser "TX" und "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n als zweimal "TR". Da bei extremen Seitenverhaelt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U. nicht vollstaendig gedreht werden kann, sollten Sie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genuegend hohe Display-Aufloesung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"       Definieren eines Bildausschnittes ROI (region of inter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obigen Operationen sowie das Speichern eines Bildes 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eser ROI. Normal ist die ROI so gross wie das urspruen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"        setzt die ROI zentrisch auf 512x512 (Bitte nur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 Display Aufloesung verwe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       setzt die ROI auf die Display Aufloe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       setzt die ROI auf die bei der letzten ROI gewae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    schaltet um zwischen Groesseaendern (size) und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ieben (move). (entspricht der rechten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feile"   Verschieben oder Veraendern der Groesse. (Geht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r M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ace"    nimmt die urspruengliche Bildgro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sc"      akzeptieren der ROI und verlassen. (ebenso mit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"       Pixelanalyse. Die Funktion zeigt die Intensitaetswer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bigen Bildposi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n eines Bildes oder Bildausschnit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"      zeigt den Ueberblick ueber die File- Formate und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..9"    Speichert das Bild oder den Auschnitt (ROI) mit der angeze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a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cken eines Bildes oder Bildausschnit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      Beantworten Sie dies mit "Y" oder "J" so druckt PV auf HP DJ50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Ani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      Zeigt alle seither angezeigten Bilder hintereinander im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      Speichern im file PV.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um Konversions-/Anzeige-Mo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er mit mehr als 16 Farben/Graustufen werden bei 16 Farben VGA-Modes mi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ustufen dargestellt. Beim Speichern in ein anderes Bildformat gehe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ach den Eigenschaften Ihrer Grafikkarte u.U. Informationen verloren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en Konvertiermodus koennen Bilder bis 10240x10240x256 verlustfrei ko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rt werden. Die Konvertierung erfordert temporaer viel Platz auf ihrer 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 fuer einen TIFF File 800x600x24 werden etwa 1.5MB benoetig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EMP=DRIVE:\PATH  in der Autoexec.bat wird das Laufwerk bestimmt. Ohn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abe wird C:\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Zur Installation,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registrierte Version zeigt den Namen der registrierten Person bei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hareware-Version bringt gelegentlich und bei Verlass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Hinweis in eigener S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darf nicht gewerblich genutzt werden ohne Registr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sichts des derzeitigen Leistungsumfangs halte ich einen Beitra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DM fuer eine einmalige Registrierung incl. einem freien Update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m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registrierte Benutzer ist angehalten sich bei mir oder nachst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nnter Mailbox bzw Fido nach Neuerungen zu erkun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melden Sie sich bei Interesse an Updates. Es werden kein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ver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ierte Benutzer erhalten von mir bei Bedarf detailiertere Auskunft 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, Grafikkartenprogrammierung oder Bildformate. Auf Wunsch werde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 und Bildformate integriert (U.U. gegen Aufpreis je nach Aufw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Updateservice werden in Abstaenden von ca 2 pro Jahr Updateinfos versan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ie erhalten Sie die Parameter um sich selbst Zwischenvers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Registrierung ohne weitere Unterstuetzung   [ ]  DM6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Registrierung + Update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. ein freier Update                     [ ]  DM10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Updates dann fuer                   [ ]  DM15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Mehrfachlizenzen                  ab 5      [ ]  DM50,- je Liz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[ ]  DM4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[ ]  DM2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 Sie auch nach Studentenermaessigungen (Nachweis erforder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zahlung erfolgt nach Ihrem Wunsch allerdings muss ich bei Nach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Gebuehr DM5,- er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weisungen bitte auf Raiffeisenbank Essingen BLZ 600 693 17  KNr 37 346 0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ben Sie das gewuenschte Diskettenformat an, oder besser le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e Diskette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ben Sie die gewuenschte Sprache an: Deutsch/Engl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gen Sie am besten einen frankierten Umschlag mit Ihrer Anschrift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cken Sie das alles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berg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457 E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365-1419  (nach 17 Uhr oder am Wochenen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den meisten ben. Laendern aus gilt: 0049 7365-14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neueste Shareware Version erhalten Sie auch ueber die Ultraforce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1-44117       oder     FIDO 2:246/3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ier Download moeglich 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: Gast               Magicname :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Rechtsansprueche, verwendete Waren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verwendeten Produktnamen, Verfahren, und Bezeichnungen inklus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, MS-DOS, Silicon Graphics, FLIC, PCX, TIFF, AI, HAM, BMP, D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, Macintosh, Pagemaker, Designer, Photostyler, Targa, Paintbrush, PcPa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r, Colorix, Winrix, RIX, Dr Halo, Halovision, Deluxe Paint, Commod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, VPIC, VGIF, CSHOW, GWS, Windows, OS/2, Edsun Continuous Edg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, Ventura Publisher, MS-Paint, Word Perfect, A4TECH, SIS,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, Sun, UNIX, Fricke, Sreenmachine, FAST-Electronik, Kontron, Zei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P, Turbo Pascal, AT, EGA, VGA, SuperVGA, 8514/A, ATI, Paradise, A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7-, OAK, Chip&amp;Technology, ET3000/4000, Trident8900, VESA, Tiga, XGA, C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Color, JPG2GIF, GIF2JPG, Handmade Software, HSI, GIF87a, GIF89a,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, Huffman, LZW, PICIO, SGI, Image Alchemy, VTCOMPRESS, Stemmer, HDI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Wonder, Everex, Kodak, Core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registrierte und unregistrierte Warenzeichen, oder Bezeichnun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iligen Firmen oder Organis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uebernehme keine Haftung irgendeiner Art weder direkt noch impl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chliesslich Versand und Anwendbarkeit fuer bestimmte Zw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keinen Umstaenden bin ich haftbar fuer Fehler in der Sofware un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oder fuer ingenwelche Schaeden die durch PV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V wird vor der Auslieferung auf Viren untersuch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