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>Ŀ �Ŀ           �������Ŀ ������Ŀ �Ŀ ��Ŀ �����Ŀ 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</w:t>
      </w:r>
      <w:r>
        <w:rPr/>
        <w:t xml:space="preserve">Ŀ � � �           � </w:t>
      </w:r>
      <w:r>
        <w:rPr>
          <w:rtl w:val="true"/>
        </w:rPr>
        <w:t>ڿ ڿ</w:t>
      </w:r>
      <w:r>
        <w:rPr/>
        <w:t xml:space="preserve"> � � ��</w:t>
      </w:r>
      <w:r>
        <w:rPr/>
        <w:t>Ŀ � � ��� �� � ����� � 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� � � �    ����</w:t>
      </w:r>
      <w:r>
        <w:rPr/>
        <w:t>Ŀ � �� �� � � ���� � � �� �Ŀ � �Ŀ   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� � � �    ������ � ���</w:t>
      </w:r>
      <w:r>
        <w:rPr>
          <w:rtl w:val="true"/>
        </w:rPr>
        <w:t>ٳ</w:t>
      </w:r>
      <w:r>
        <w:rPr/>
        <w:t xml:space="preserve"> � � ��</w:t>
      </w:r>
      <w:r>
        <w:rPr/>
        <w:t>Ŀ � � ��Ŀ � � ���   � �Ŀ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 � � ��</w:t>
      </w:r>
      <w:r>
        <w:rPr/>
        <w:t>Ŀ        � �   � � � �  � � � �  � � � ���Ŀ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������        ���   ��� ���  ��� ���  ��� �������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lease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DL Animation 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(C) 1990-1994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vide Tome' &amp;  Luca De Greg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are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L-Soft c/o Galactic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ia Turati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0121 Milano,  ITA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ic                                                       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EX . . . . . . . . . . . . . . . . . . . . . . . . . . . . . . 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FACE . . . . . . . . . . . . . . . . . . . . . . . . . . . . . 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L FEATURES  . . . . . . . . . . . . . . . . . . . . . . . . 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LS SOURCE FILE STRUCTURE . . . . . . . . . . . . . . . . . . . . 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ATIVE SECTION . . . . . . . . . . . . . . . . . . . . . . . 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IVE SECTION . . . . . . . . . . . . . . . . . . . . . . . . 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NDS SECTION  . . . . . . . . . . . . . . . . . . . . . . . . . 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NDS COMMANDS . . . . . . . . . . . . . . . . . . . . . . . . . 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ED COMMANDS  . . . . . . . . . . . . . . . . . . . . . . . . . 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ICS COMMANDS . . . . . . . . . . . . . . . . . . . . . . . . 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RDER STATUS COMMANDS  . . . . . . . . . . . . . . . . . . . . . 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EOBLASTER MANAGER  . . . . . . . . . . . . . . . . . . . . . . 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COMMANDS . . . . . . . . . . . . . . . . . . . . . . . . . . 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OARD MANAGER  . . . . . . . . . . . . . . . . . . . . . . . . 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ING COMMANDS  . . . . . . . . . . . . . . . . . . . . . . . . 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ECTION COMMANDS . . . . . . . . . . . . . . . . . . . . . . . 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T COMMANDS . . . . . . . . . . . . . . . . . . . . . . . . . . 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USE COMMANDS  . . . . . . . . . . . . . . . . . . . . . . . . . 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P COMMANDS . . . . . . . . . . . . . . . . . . . . . . . . . . 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ORARY FILES XDL . . . . . . . . . . . . . . . . . . . . . . . 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L MAKER CONDITIONS AND TERMS . . . . . . . . . . . . . . . . . . 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LAIMER  . . . . . . . . . . . . . . . . . . . . . . . . . . . .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E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ocument is Copyrighted by Davide Tome' &amp; Luca De Gregori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rights are reserved. The DL file format is exclusive propert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vide Tome' &amp; Luca De Gregori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 release of DL MAKER will be always freely avaiable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bulletting board system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lactica BBS (Sysop : Davide Tome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: +39-2-29006058                    Fax : +39-2-2900615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et e-mail : dl-soft@galactica.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erno BBS (Sysop : Luca De Gregorio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: +39-2-26221453                    Fax : +39-2-262246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'll try to keep this document brief but informat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of all, to use DL MAKER, it is NOT necessary to have a VG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or special memory requirement : 640K will be enoug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DL MAKER will work better if you have enough free disk 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your hard drive (10Mb would be good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other products or services mentioned are trademarks, regis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demarks, or service marks of their respective companie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ganiz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L FEATURES - DL MAKER is the ONLY program youy can us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DL animation files. It works using GIF or TGA images (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ggest to use TGA) and VOC sounds. All you have to do is wr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own DLS program (DLSource plain ascii file) and DL MAKER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the rest. Animations will be created for 320x200x256 VGA mode on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the DEMO VERSION and some commands have been disabl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commands are tagged with a {+}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LS SOURCE FILE STRUCTURE - DLS program must be written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lain ascii edit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can consider DLS separated in three part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DECLARATIVE SECTION 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EXECUTIVE SECTION 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SOUNDS SECTION 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three parts will have to be exactly in this order and separ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a dot char (ASCII 46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insert comment's lines but the must have a major char (&gt;)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eginning (ASCII 6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ATIVE SECTION - In this part of the DLS you'll have to spec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nimation title (Max 40 characters), names of images you'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nna use and dot-resolutions for th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line in the DLS will be considered as a TITLE ! I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will exceed 40 chars will be trucated. If you want to mak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TITLED animation just leave this first line emp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second line you'll have to write names of images, one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line, with their extension. About the dot-resolution (X,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note that if the images is already of that size it won'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ied 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possible to use different image size for different imag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you are not allowed to overcome 320 dots for horizontal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0 for vert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MBA WINS SKI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MBA1.TGA 160 1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MBA2.TGA 160 1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MBA3.TGA 160 1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MBA4.TGA 100 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NTAIN.GIF 320 2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IVE SECTION - In this part of the DLS you have to specif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ges and sounds sequence; you are also allowed to add some specif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commands (read function referenc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images and sound will have a number corresponding to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 in the DLS declarative section. In our example TOMBA3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spond to image number 3; MOUNTAIN.GIF will be image number 5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write a number in this executive section you mean "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GE NUMBER #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write more number on one line (but blank-separated) and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mor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2 3 4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note that the sequence will be loo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ND SECTION - In this section you have to list all the sound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ean to use. They'll have to be standard VOC files and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 must be included. They'll have a number in the same mann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images in the declarative section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NDS FUNCTIONS - There are 2 functions for the sound manager.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o play a sound once only, the other one is to play a soun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ep it playing in loop. To choose the sound you just have to wr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umber as it is defined in the SOUNDS SECTION ( First sound is 1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 is 2, and guess what is the third ? 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S#&gt; : Start sound number # and play it once on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L#&gt; : Start sound number # and keep on playing it forever (unti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other sound is choos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1 1 2 3 4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4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 1 is played in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sound function is command &lt;W&gt; that freeze the ani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quence until the current sound is pla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1 1 2 3 4 5 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4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 1 is played and the sequence 1 2 3 4 5 of image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n on the screen. Then the screen pauses until the soun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 an then the animation will go on with images 3 4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ED COMMANDS - You can modify the current animation speed using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ed command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+&gt; : Incre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-&gt; : Decre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*&gt; : Very F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/&gt; : Very S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=&gt; : Stand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enter one of these commands into your DLS file it is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DL VIEWER user would press the corrisponden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ICS COMMANDS - These are the commands you can use to modif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ene of the ani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CLS(x1,y1,x2,y2,col)&gt; : Fills a portion of the screen between (x1,y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(x2,y2) with color attribute 'col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S(1,1,35,25,13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ls the rectangle between 1,1 and 35,25 with color number 13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color number 13 is not a CERTAIN color ! It depe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your current VGA PALETTE so upon the vga palett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ages you're usig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suggest you to make different test to find your favour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remember that screen resolution is ALWAYS 320x200 do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56 colors (VGA STANDARD MODE), so x1 and x2 can be from 1 to 320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1 and y2 from 1 to 200. It is necessary that x2 &gt;= x1 and y2 &gt;= y1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NOT insert a BLANK between CLS and '('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+} &lt;X+&gt; (or X-) : Start moving images to the right ( or left )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moving will go on until another X command is foun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 wish to stop moving just insert command &lt;X&gt;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r images reach the border of the screen there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different reactions depending upon your BORDER STATU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See commands &lt;F&gt; &lt;A&gt; &lt;R&gt; &lt;O&gt;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+} &lt;Y+&gt; (or Y-) : Same as commands X but vert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+} &lt;X&gt; : Stops horizzontal mo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+} &lt;Y&gt; : Stops vertical mo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+} &lt;(x,y)&gt; : Change the current images placing point. Note that x and 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the coordinates of the upper left corner of imag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has no effect if you are in BORDER STATUS &lt;A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RDER STATUS COMMANDS - These 4 commands will determina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ing of image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+} &lt;F&gt; : STATUS F. If your images go out from the screen... say them bye !</w:t>
      </w:r>
    </w:p>
    <w:p>
      <w:pPr>
        <w:pStyle w:val="PreformattedText"/>
        <w:bidi w:val="0"/>
        <w:jc w:val="left"/>
        <w:rPr/>
      </w:pPr>
      <w:r>
        <w:rPr/>
        <w:t>{+} &lt;A&gt; : STATUS A. Images are always places in the middle of the screen.</w:t>
      </w:r>
    </w:p>
    <w:p>
      <w:pPr>
        <w:pStyle w:val="PreformattedText"/>
        <w:bidi w:val="0"/>
        <w:jc w:val="left"/>
        <w:rPr/>
      </w:pPr>
      <w:r>
        <w:rPr/>
        <w:t>{+} &lt;R&gt; : STATUS R. If your images want to go out of the screen we'll sto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m !</w:t>
      </w:r>
    </w:p>
    <w:p>
      <w:pPr>
        <w:pStyle w:val="PreformattedText"/>
        <w:bidi w:val="0"/>
        <w:jc w:val="left"/>
        <w:rPr/>
      </w:pPr>
      <w:r>
        <w:rPr/>
        <w:t>{+} &lt;O&gt; : STATUS O. If they exit on the right will reappear from the left !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me for up/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EOBLASTER MANAGER - If you have a VideoBlaster card from Crea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bs. Inc. then you have 2 addictional commands to have the videobla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al on a portion of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+} &lt;VB(x1,y1,x2,y2,col)&gt; : Activates the VideoBlaster signal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Window x1,y1 x2,y2 (same as CLS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is signal will be viewed only whe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ixels would have the color 'col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+} &lt;VB-&gt; : Stops Videobl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+} &lt;VBR+&gt; : This command makes automatic rescale of video signal in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ctive Videoblaster window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+} &lt;VBR-&gt; : Disable automatic rescaling of the Videoblaster sig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COMMANDS - These are commands to write text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+} &lt;"text&gt; : Writes the string 'text' in the current virtual curs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ition with the current color. To set cursor pos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color see command &lt;&lt;x,y,col&gt;&gt;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 blanks allowed ! Please use the '_' underline charac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ead (ASCII 95) : it will be converted in blank wh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e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+} &lt;&lt;x,y,col&gt;&gt; : Set new virtual cursor position and new color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xt outputs. X ranges from 1 to 80, Y from 1 to 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2 3 4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5,10,14&gt; "Hello_World_! 3 2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quence will show 5 images and the set cursor pos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5,10 and color 14 (depends upon VGA PALETTE !) and wri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Hello World !'; then goes on showing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OARD MANAGER - You can choose if the viewer will be a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it's on keyboard or not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+} &lt;K+&gt; : Turn keyboard on. The DL VIEWER user can use the keyboar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une speed, to change sound status, and use all the DL VIEW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board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+} &lt;K-&gt; : Turn keyboard off. The only thing he can do is to press ESC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GK&gt; : Wait for a key. DL VIEWER will keep on waiting until a key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ING COMANDS - You can link more animations making one ca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creating a slide of anim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+} &lt;#dl_name&gt; : Loads and runs the animation 'dl_name'. The new anim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take control ( is not a gosub ) and inherit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vironment variables (BORDER STATUS, virtual curs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sition, current color, etc.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ECTION COMANDS - You can protect one or more animations wit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word and/or a KEY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uild your KEY FILE you need to purcase our KEY SYSTEM non inclu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DL MAKER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+} &lt;@key_name:code&gt; : This command will check the existence of the ke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 named 'key_name'. If the file exists i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 loaded and checked to be a valid key and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tain right 'cod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+} &lt;$password&gt; : The DL VIEWER user will be prompted for the password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o un viewing the animatio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 that the password check in not case 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&lt;1,1,14&gt; $secr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3 4 5 6 7 8 7 6 5 4 3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quence will let the user see the first image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virtual cursor postion to 1,1 and color to 14 and promp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password. If the password is correct he'll be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 on vie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T COMMANDS - Usually a animation sequence will be looped unt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or ENTER is pressed. But you can terminate the execution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imation automatically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E&gt; : This command terminate the vie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EW&gt; : It will wait until the sounds are over and then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USE COMMANDS - If you want to insert some pauses inside the vie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quence you can do it using command &lt;D#####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D#####&gt; : Animation will pause for ##### hundreds/secon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ause value can range from 0 to 65535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will not alter the sounds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P COMMANDS - You can loop parts of the animation sequence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rt loop character &lt;[&gt; before the part you want to loop an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]###&gt; at the end. Please remeber the the whole animation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ped anyway from the begining (except when using a QUIT COMMAND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not use nested lo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[&gt; : Loop starting sim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]###&gt; : Loop ending simble. The number ### mean how many times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quence will have to be looped; it ranges from 1 to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ORARY FILES XDL - DL MAKER will create some temporary file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have the same name of images you're using but extension XD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les will help the program to be faster when you hav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mpile an animation for your sequence adjustments. They won'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d by DL MAKER !!! So delete them by yourself w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sponding DL file is OK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L MAKER CONDITIONS AND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L MAKER is not free software. If you paid a "public domain" vend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is program, you paid for the copy and mailing service only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for the program itself. Nothing ever gets to the author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from such a sa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L MAKER is copyrighted software, and all rights are reserv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may not be changed or modified in any way except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hor. It is SHAREWARE, and may be freely distributed, as long as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ins in its complete form with all support and document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allows a 15 days free trial period, but if you contin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it after that time, you must register your copy or you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violation of the copyright.     Registering you will recei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package with the leatest version on it and a regist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which removes the ending screen of the current and all fu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s. DL MAKER is continually updated, so look for the new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vision in our authorized distribution s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warranties are disclaimed, including damage to hardware and/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from use of this product. In no event will we be liable to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ny damages, including lost profits, lost savings or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idental or consequential damages arising out of your use or ina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the program, or any other claim by any other par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DL MAKER is a stand alone program, and not associ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 particular group of animations or pi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