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2 Utils   16-08-1993    Extra technical documentation about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ocumentation overrules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DIT rotates, scales, crops and flips GIF images, this utiliti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when you make your own bitmaps with for example Animator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gives you a possibility to rotate a GIF image in 90,180 and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-r value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otate pic value degrees (legal values 90, 180, 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rescales your image to the giv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-s -x xres -y yres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cale pic to xres x yr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x or only y is specified,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be in x or y (other axis will remain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p can be used to cut a part out of a image, this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making a bitmap, and the bitmap is painted on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but the actual image is only 300x300. A smaller bitmap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memory, and reads i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-c -x xstart -y ystart -w width -h height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op pic to the rectangle [xstart, ystart, width,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arameter ha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flips your images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-f dir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lip pic horizontally (dir = h) or vertically (dir=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nly one action (eg rotate, scale, crop of flip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outfile' is not specified, rsedit will overwrite 'i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rsedit reads GIF89a, it will only write GIF87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TGA converts GIF images to different TGA formats, a lot of the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rea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GA standard includes a lot of different formats, Render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as included the widely used TGA format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for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silent mode (do not displa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xxx: write file with extension xxx (default 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: generate 16 bit full RGB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: generate 24 bit full RGB TGA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: generate 16 bit compressed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: generate 24 bit compressed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: generate 8 bit colormapped T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ption X, this option generates the standard 24 full-color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format is a little bit 'smarter', when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only covers a small part of the complete file,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much smalled then the non-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converting an GIF image with a resolution of 4096x2732, the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written will be 4096x2732x3(3 for RED,GREEN,BLUE)=335708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when you want to bring the images to a slid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s to put the GIF and RS2TGA on a disk, and convert th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EPS generates GREYSCALE or FULL-COLO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&lt;value&gt;: set page border to &lt;value&gt; inch (default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fill printable area (automatically scales and centers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: produce greyscale image (makes file 3x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o not center imag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value&gt; : select page size, where &lt;valu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A4 (default)   4 - U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A3             5 - U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B5             6 - 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: redirect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rotate image 90 degrees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value&gt;: scale image to &lt;value&gt;% (100% means 72 pixels/in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