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ayFlc                                                           25-08-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play flc and fli files on supe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vesa support and 851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lc name1          play's a fli or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c -s 1000 name1  play's a fli or flc with a one second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ps through the file names and plays them and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read from disc. For memory play back you'll need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