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S Serial Port Utilities, Version 1.1                    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st updated:  November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file provides information for Shareware Distributors,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ndors and Computer Clubs who wish to distribute the CTS S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rt Utilities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TS Serial Port Utilities package is defined as containing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terials listed in the PACKING.LST text file. If any files lis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ACKING.LST text file, or the PACKING.LST file itself, are miss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he package is not complete and distribution is forbidden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act us to obtain a complete package suitable for 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BS SYSOPs:  Please refer to the SYSOP.DOC text file for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dividual and Company Users:  Please refer to LICENSE.DOC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sample descriptions which you may use to describe the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refer to the DESCRIBE.DOC text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dividuals who wish to distribute the CTS Serial Port Utilities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friends or associates must do so in accordance with the restri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utlined in LICENSE.DO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uter Clubs and User Groups wishing to add the CTS Serial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tilities package to their disk library may do so in accordanc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tribution Restrictions listed below. Please contact us if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ke your Computer Club or User Group to be placed on our mailing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future upgra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the exclusive copyright holders for the CTS Serial Port Utilit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uter Telecommunication Systems, Inc. authorizes distributio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accordance with the following restri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P Approved Vendors in good standing are hereby given permi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istribute the CTS Serial Port Utilitie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TS Serial Port Utilities package - including all related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s and documentation files - CANNOT be modified in any way and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distributed as a complete package, without exception. The PACKING.L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xt file contains a list of all files that are part of the CTS S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rt Utilities package. Small additions to the package, 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roductory or installation batch files used by many shareware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ndors, are accep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 price or other compensation may be charged for the CTS Serial Por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tilities package. A distribution fee may be charged for the cost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kette, shipping and handling, as long as the total (per disk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es not exceed US$5.0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k Se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TS Serial Port Utilities package CANNOT be sold as part of some o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sive package. Nor can it be included in any commercial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hardware packaging offer, without a written agreement from Compu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lecommunication Systems, Inc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-RO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TS Serial Port Utilities package CANNOT be sold on CD-ROMS witho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or written permission from Computer Telecommunication Systems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-of-the-Month (or Subscription) Dis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would like to distribute the CTS Serial Port Utilities package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Disk-of-the-Month, or as part of a subscription or monthly servic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n the following restrictions appl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P Associate (Disk Vendor) Members in good standing are hereby giv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rmission to distribute the CTS Serial Port Utilities package unde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k-of-the-Month style of distribution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not use a Disk-of-the-Month distribution to use up your invento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old (out of date) disks. Only current versions may be shipped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k-of-the-Month disks. The PRINTED User's Guide may not be reproduc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whole or in part, using any means, without the written permiss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mputer Telecommunication Systems, Inc. In other words, the disk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sed documentation may not be distributed in PRINTED (hardcopy) for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TS Serial Port Utilities package cannot be rented or leased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ay not list any of our products in advertisements, catalog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other literature which describes our products as "FREE SOFTWARE"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areware is "Try-Before-You-Buy" software. It is not fre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uter Telecommunication Systems, Inc. prohibits the distribution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utdated versions of the CTS Serial Port Utilities package, witho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ritten permission from Computer Telecommunication Systems, Inc.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version you have is over twelve (12) months old, please contact u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ensure that you have the most current version. You may not use, copy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nt, lease, sell, modify, decompile, disassemble, otherwise rever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gineer, or transfer the licensed program except as provided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agreement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.S. Government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, duplication, or disclosure by the U.S. Government of the compu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ftware and documentation in this package shall be subject 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tricted rights applicable to commercial computer software as s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th in subdivision (b)(3)(ii) of the Rights in Technical Data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uter Software clause at 252.227-7013 (DFARS 52.227-7013).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ractor/manufacturer is Computer Telecommunication Systems, Inc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847 Foxwood Road, Suite 1000, Duluth, Georgia 30136-6100, USA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not expressly granted here are reserved by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Help Us Serve You B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 would appreciate copies of anything you print regarding the CTS Seri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 Utilities package. Please send us a copy of any reviews, artic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talog descriptions, or other information you print or distribu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arding the CTS Serial Port Utilities package. Thank you for your ti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ssistance and for supporting the 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Telecommunication Systems, Inc. is a small softwar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ulting company specializing in personal computer communic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S was founded in 1990, and is owned and operated by John Jerr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ease feel free to contact me at any time if you have any problem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, comments or suggestions. You may write to me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hn Jerr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Telecommunication Systems, In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847 Foxwood Road, Suite 1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luth, Georgia 30136-6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can also be reached electronically as follow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one: 404-263-86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X: 404-263-01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Serve: 76662,23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: 76662,2315@COMPUSERVE.CO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