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 O D E R ' S     T A S K    F O R C E    9 4 '   P R E S E N T S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 : OHM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: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A's  : O.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FiND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   :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: TPC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AUTHER NoT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.K. , so here it is. My first release. Actually it's not a ve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phisticated prog', but i needed it one day, so i set and wro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thing, and this is what i came up with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is a very simple screen capture TSR. It works ONLY with 320x200x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e, so don't try it with any other mode, i am not responsible for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ults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.k. , after i scared you a bit, I'll explain how to work with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'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tually it's not difficult to understand, how to work with this prog'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's only a TSR. So run the TSR ('CAPTURE.EXE'), the prog' will wri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t it has been loaded and so... . Now, run your favorite GIF displa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you can use any type of picture: pic, bmp,pcx...), and show the pic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want to capture. Now the hard part, press on ALT key and o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ght SHIFT key (ALT+RSHIFT). this will activate the TSR, you will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e that it has been activated, but believe me, it ha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SR prog' writes its data in the memory, so the writing of the 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s very fast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 now you probably want to write the data to a file, so all you hav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 is just to run the file 'WRITEDAT.EXE', in the dos prompt, after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name, write the name you want WRITEDAT to write the screen dat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o, and then (the second parameter in the dos prompt), write the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the palette file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 now, you have the screen and the palette files. you can transf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se files to OBJ, and use it in any source you wan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is a file DEMO.PAS which demonstrates the use with the structu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 the two data files WRITEDAT.EXE created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tructure is very simple. the first pixel (the highest and most 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ixel) is the first one to be written in the data file, the last pix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the most right and in the bottom of the screen) is written the last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ile. The palette is written in the same way it was read from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een port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 that's it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ave fun. hehehehehehheheh           ;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ONNAL GREET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SEMAN - U'v got cool idea's...keep on em intro's..did the capsth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work if not i have a better sourc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 O� MEANS - havnt seen you around ...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R .EXE - ADDY GOLD KiCK'z Ass MaN..great ideas and cod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CD - Waiting for ROD's intro..send it to SOT when its done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TiTan - Work harder on Di's releases next time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Programmers work hard for to feed their kids, wives, famili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stress' etc.  Please support their crap if you decide to keep wha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e here.  Please keep giving these guyz incentive to keep on liv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 go take a long walk of a short peer.  All in all, if you keep it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AND support coders all over the scene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