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Classified Ads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Introducing other fine products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PLUS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UTIL PACK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Registration benefit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1 DISK COPY FAST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2 DISK COPY PLUS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How to register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F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0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: Please see page 4 of this documentation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s. A company check for ordering non-commercial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ash order receives 10% discount on license fee.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that the U.S. post office is very reliable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the author can not be responsi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oreign order: Payment in the following forms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ash (10% discount on license fee.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Bank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International money order issued by banks, post off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payment needs to be in U.S. dollars. Bank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or money order needs to be drawn on a U.S. bank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ensate the inconvenience of currency exchange,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are charged the same amount for shipping and hand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s U.S.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1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F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0F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1.4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1.4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0% discount for cash order (*)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105NF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section 20 of DCF40F.DOC for more details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  :   ( ) money order   ( ) check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2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