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Styles Disk #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ver 30 styles on disk in the file styles5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or use with the Band-in-a-Box Program (DOS/Windows/Mac/Atari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STALL to install the styles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th will install to your C:\bb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udition the styles, we suggest you inst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styles5 instead. And then use the JukeBox to play through th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good idea to put all of the styles in your c:\bb directory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 will always look in the c:\bb directory to fi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If you need to manually install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   PKUNZIP *.zip c:\styles5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C:\styles5 is your destin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BB version 5 us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waltzes use features present in version 6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BB DOS version (5.08 or earlier), to play a waltz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sert a time signature change of 3 at bar 1 for using the F5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've recorded a melody in an exsiting waltz, to pl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the new style you may have to insert 2 beats in the mel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ck at bar 0 . Choose this from the Melody menu.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