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ۻ   ����ۻ  �����ۻ</w:t>
      </w:r>
      <w:r>
        <w:rPr/>
        <w:t xml:space="preserve">      </w:t>
      </w:r>
      <w:r>
        <w:rPr/>
        <w:t>Crack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ۻ ������ۻ ������ۻ</w:t>
      </w:r>
      <w:r>
        <w:rPr/>
        <w:t xml:space="preserve">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ɼ ������</w:t>
      </w:r>
      <w:r>
        <w:rPr>
          <w:rtl w:val="true"/>
        </w:rPr>
        <w:t>ۺ</w:t>
      </w:r>
      <w:r>
        <w:rPr/>
        <w:t xml:space="preserve"> ������</w:t>
      </w:r>
      <w:r>
        <w:rPr/>
        <w:t>ɼ     RAR 2.00 DOS and Window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ۻ ������ۺ ������ۻ</w:t>
      </w:r>
      <w:r>
        <w:rPr/>
        <w:t xml:space="preserve">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ۺ  �ۺ �ۺ  �ۺ �ۺ  �ۺ</w:t>
      </w:r>
      <w:r>
        <w:rPr/>
        <w:t xml:space="preserve">     </w:t>
      </w:r>
      <w:r>
        <w:rPr/>
        <w:t>Multifunctional Integrated Archiv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ͼ  �ͼ �ͼ  �ͼ �ͼ  �ͼ     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Key Gen was written by ChiagMai Cracker for WinRaR 2.00b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  </w:t>
      </w:r>
      <w:r>
        <w:rPr/>
        <w:t>Introduction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I recieved this crack I had been trying to write a key-g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version but couldn't get around a small bug in the algorithm. I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at this key-gen produces valid keys for both versions (Win and D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does seem that he hit upon the smae problem as me. Plus I could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my .EXE file as small as 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ere no docs with this when I got the crack so I am wri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doc file to help peopl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 </w:t>
      </w:r>
      <w:r>
        <w:rPr/>
        <w:t>Chapter 1.    Using RAR-K Sucessfully 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 simply enter any 5 character string at the name-prompt.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(or so it seems) begin with a numeric character ... e.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6-BRiT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otherwise the key given is not valid. I dont know why (this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s I had with my key-gen). But if you enter a numeric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ont of your name (as above) the key you are given is vaild for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nd Dos versions of RAR 2.00 (and up 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DOCS were created by BRiTiSH of BLaCK SQuaD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: After much testing i found that "BRiTiSH 96" and "BRiTiSH BS"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ve vaild numbers but "BRiTiSH" did not, I guess its a case of "try, 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again"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