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TOOBIN'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AS DO PLAYER 1:                   TECLAS DO PLAY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 LEFT                           4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 RIGHT                          6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+ D- ACCELERATE                 4 + 6- A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+ X- DECELERATE                 1 + 2-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- FIRE                       INS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Para o crocodilo desaparecer � preciso passar um dos jogadores debai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 ar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