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 u n M a y b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opyright 1993 by Stiller Re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 O T I C 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Maybe is NOT shareware.  You may not upload or sh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th others.  RunMaybe is licensed softw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o Stiller Research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Maybe gives you a way to execute a program, DOS command 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pecific days.  By keeping track of when you last executed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Maybe makes sure that the program is executed when you want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frequently than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use RunMaybe to make sure that Integrity Master does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eekly integrity check on thei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aybe is a small (100% assembly language) program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programs, DOS commands or batch files at interval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You can choose specific days of the week, days of the month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apsed number of days to determine whether the desired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unMaybe will (if you wish) run a program at the next opportun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not run on a designated day (with the /N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use RunMayb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cide how often (or on what days) you want to execut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mulate an appropriate RunMaybe command.  For example,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DSK once a day, you would use the command: "RunMaybe /E CHKD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place the RunMaybe command in a batch file that you execu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vals, such as your AUTOEXEC.BAT file (which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you boot your 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Maybe (tm)                 -  2  -                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Install RunMaybe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py RUNMAYBE.EXE to any directory on your DOS path. (Type "PATH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it ENTER to see what directories are on your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py the RUNMAYBE.EXE program to any convenient directory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. If it is not in a directory on the DOS path, you will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full path of the program to execute it. (e.g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MAYBE.EXE is located in D:\UTILS\IM, then your batch fil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would look like: "D:\UTILS\IM\RunMaybe /E CHKDSK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Maybe requirement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RunMaybe will run on any PC with DOS 2.1 or later.  RunMaybe requires 7K</w:t>
      </w:r>
    </w:p>
    <w:p>
      <w:pPr>
        <w:pStyle w:val="PreformattedText"/>
        <w:bidi w:val="0"/>
        <w:jc w:val="left"/>
        <w:rPr/>
      </w:pPr>
      <w:r>
        <w:rPr/>
        <w:t>of memory during execution.  (Much of this is for the DOS command</w:t>
      </w:r>
    </w:p>
    <w:p>
      <w:pPr>
        <w:pStyle w:val="PreformattedText"/>
        <w:bidi w:val="0"/>
        <w:jc w:val="left"/>
        <w:rPr/>
      </w:pPr>
      <w:r>
        <w:rPr/>
        <w:t>interpreter).  If you are using DOS 2, you will need to place</w:t>
      </w:r>
    </w:p>
    <w:p>
      <w:pPr>
        <w:pStyle w:val="PreformattedText"/>
        <w:bidi w:val="0"/>
        <w:jc w:val="left"/>
        <w:rPr/>
      </w:pPr>
      <w:r>
        <w:rPr/>
        <w:t>RUNMAYBE.LR (the last run file) in either the current directory or a</w:t>
      </w:r>
    </w:p>
    <w:p>
      <w:pPr>
        <w:pStyle w:val="PreformattedText"/>
        <w:bidi w:val="0"/>
        <w:jc w:val="left"/>
        <w:rPr/>
      </w:pPr>
      <w:r>
        <w:rPr/>
        <w:t>directory on the DOS path (or specify the name for this file your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execute multiple programs at multiple (varying) interval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f you merely want to execute several programs together at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val, simply place them all in a batch file and then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batch file from RunMaybe.  This can even be done in the mid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other batch file. (There's no need to use CALL to accomplish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f you want to run programs at different intervals, then RunMay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to keep track of "last run" information for each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ly.  The best way to do this is to use a different "last ru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or each program you want to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assume you want to run program "PROG1" every second da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want to run "PROG2" on Mondays, Wednesdays, and Frida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ould us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unMaybe C:\Data\PROG1.LR /E2 PROG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unMaybe C:\Data\PROG2.LR /W1,3,5 PROG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ach case, the first parameter ("C:\data\PROG1") specif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and directory of the file where RunMaybe will recor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ast run"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"C:\DATA\" can be any disk and directory you choos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s "PROG1.LR" and "PROG2.LR" can be any file names you cho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unMaybe executes for the first time, it will create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Maybe (tm)               -  3  -                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syntax for the RunMaybe Command line: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Maybe [LastRun Filespec] /E# /H /M##,##,##,.. /N /W#,#,#,... Prog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astRun FileSpec"  - This is optional.  (You only need this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chedule programs to run at several different times.)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name and directory of the file where RunMay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the last time and date that it was executed. 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complete path so RunMaybe can find this fil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specify this parameter, RunMaybe will create a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file called "RUNMAYBE.LR" in the same directory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MAYBE.EXE program.  RunMaybe will search for "RUNMAYBE.LR"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first in the current directory and then i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the RUNMAYBE.EXE program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if you want to use RunMaybe to run different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different intervals.  You will use a different "LastRun"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track of ea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" or "/?" produce a help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   Specifies that the program should run on the next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rtunity if it did not run on the designated da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s only to the /M and /W parameters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pecified a program should run very Monday but you t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iday on a particular Monday, it will be run whenev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if you include the /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#"   Run the program every # days. # must be from 1 to 99 day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specify a "#" (number of days), then it will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"1" and the program will be run daily.  (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unMaybe /E2 IM" will run IM every second d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##,##,##..."  RunMaybe will run the program only on those specific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month.  You can specify a single day or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p to 30 days. These days MUST be listed in asscending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"RunMaybe /M10,20,30 CHKDSK" will run CHKDSK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th, 20th and 30th of any mon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#,#,#..."  RunMaybe will run the program only on those specific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week. These days MUST be listed in asscending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ecify a single day of the week or a list of up to 6 d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y a number for each day of the wee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Sunday     4 = Thurs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Monday     5 = Fri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Tuesday    6 = Satur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Wednes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" RunMaybe /M1,3,5 IM" will run IM on Mond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nesday and 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Name specifies the name of the DOS command, program or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execute.   You can include any parameter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command or batch file needs.  You can safely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execute batch files from within othe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Maybe (tm)               -  4  -                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ERROR LEVEL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Maybe returns the following DOS error levels for use in your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Everything went well and your program was executed.  (Note,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Maybe can not actually determine if your program exec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; it simply knows that DOS reported no erro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There was no need to run a program at this particula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4   The system date on the PC is suspect.  The current date is earli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e that RunMaybe was last executed.  (RunMaybe abo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8  A bad or unreadable last run file.  (RunMaybe ab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0  A problem on the RunMaybe Command line.  (an invalid or mi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RunMaybe examples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Maybe /E IM /B /VO /DEF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, if placed in your AUTOEXEC.BAT file, would execute IM daily (/E)</w:t>
      </w:r>
    </w:p>
    <w:p>
      <w:pPr>
        <w:pStyle w:val="PreformattedText"/>
        <w:bidi w:val="0"/>
        <w:jc w:val="left"/>
        <w:rPr/>
      </w:pPr>
      <w:r>
        <w:rPr/>
        <w:t>(but only once a day even if you boot multiple times). The program IM</w:t>
      </w:r>
    </w:p>
    <w:p>
      <w:pPr>
        <w:pStyle w:val="PreformattedText"/>
        <w:bidi w:val="0"/>
        <w:jc w:val="left"/>
        <w:rPr/>
      </w:pPr>
      <w:r>
        <w:rPr/>
        <w:t>will be executed with options set to bypass the memory check (/B), scan</w:t>
      </w:r>
    </w:p>
    <w:p>
      <w:pPr>
        <w:pStyle w:val="PreformattedText"/>
        <w:bidi w:val="0"/>
        <w:jc w:val="left"/>
        <w:rPr/>
      </w:pPr>
      <w:r>
        <w:rPr/>
        <w:t>the entire disk for viruses (/VO) and only pause on serious problems</w:t>
      </w:r>
    </w:p>
    <w:p>
      <w:pPr>
        <w:pStyle w:val="PreformattedText"/>
        <w:bidi w:val="0"/>
        <w:jc w:val="left"/>
        <w:rPr/>
      </w:pPr>
      <w:r>
        <w:rPr/>
        <w:t>(/N).  Disks E and F will be checked (/DEF).  Note that the only</w:t>
      </w:r>
    </w:p>
    <w:p>
      <w:pPr>
        <w:pStyle w:val="PreformattedText"/>
        <w:bidi w:val="0"/>
        <w:jc w:val="left"/>
        <w:rPr/>
      </w:pPr>
      <w:r>
        <w:rPr/>
        <w:t>RunMaybe parameter used in this example is "/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Maybe /M1,15 /N 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, if placed in your AUTOEXEC.BAT file, would execute CHKDSK on</w:t>
      </w:r>
    </w:p>
    <w:p>
      <w:pPr>
        <w:pStyle w:val="PreformattedText"/>
        <w:bidi w:val="0"/>
        <w:jc w:val="left"/>
        <w:rPr/>
      </w:pPr>
      <w:r>
        <w:rPr/>
        <w:t>the first and fifteenth of any month.  Since the "/N" parameter was included</w:t>
      </w:r>
    </w:p>
    <w:p>
      <w:pPr>
        <w:pStyle w:val="PreformattedText"/>
        <w:bidi w:val="0"/>
        <w:jc w:val="left"/>
        <w:rPr/>
      </w:pPr>
      <w:r>
        <w:rPr/>
        <w:t>it will run CHKDSK on the next chance it gets, if you don't boot your PC on</w:t>
      </w:r>
    </w:p>
    <w:p>
      <w:pPr>
        <w:pStyle w:val="PreformattedText"/>
        <w:bidi w:val="0"/>
        <w:jc w:val="left"/>
        <w:rPr/>
      </w:pPr>
      <w:r>
        <w:rPr/>
        <w:t>the first or fiftee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Maybe /W1 /N 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, if placed in your AUTOEXEC.BAT file, would execute IM once a week</w:t>
      </w:r>
    </w:p>
    <w:p>
      <w:pPr>
        <w:pStyle w:val="PreformattedText"/>
        <w:bidi w:val="0"/>
        <w:jc w:val="left"/>
        <w:rPr/>
      </w:pPr>
      <w:r>
        <w:rPr/>
        <w:t>on Monday.  Since the "/N" parameter was included</w:t>
      </w:r>
    </w:p>
    <w:p>
      <w:pPr>
        <w:pStyle w:val="PreformattedText"/>
        <w:bidi w:val="0"/>
        <w:jc w:val="left"/>
        <w:rPr/>
      </w:pPr>
      <w:r>
        <w:rPr/>
        <w:t>it will run IM on the next chance it gets, if you don't boot your PC on</w:t>
      </w:r>
    </w:p>
    <w:p>
      <w:pPr>
        <w:pStyle w:val="PreformattedText"/>
        <w:bidi w:val="0"/>
        <w:jc w:val="left"/>
        <w:rPr/>
      </w:pPr>
      <w:r>
        <w:rPr/>
        <w:t>Mo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Maybe /W1,2,3,4,5 IMBAT \DOS\NewU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IMBAT.BAT is a batch file with these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/B /VR /DE /P%1 /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64 GOTO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A virus was detected - please delete the infected uploa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, only on weekdays (days 1 to 5 which represent Monday to Friday),</w:t>
      </w:r>
    </w:p>
    <w:p>
      <w:pPr>
        <w:pStyle w:val="PreformattedText"/>
        <w:bidi w:val="0"/>
        <w:jc w:val="left"/>
        <w:rPr/>
      </w:pPr>
      <w:r>
        <w:rPr/>
        <w:t>scan the upload directory, "\DOS\NewUpl", for known viruses and</w:t>
      </w:r>
    </w:p>
    <w:p>
      <w:pPr>
        <w:pStyle w:val="PreformattedText"/>
        <w:bidi w:val="0"/>
        <w:jc w:val="left"/>
        <w:rPr/>
      </w:pPr>
      <w:r>
        <w:rPr/>
        <w:t>display a message to delete the bad files if any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\DOS\NewUpl" is a parameter which is passed to the IMBAT batch file and</w:t>
      </w:r>
    </w:p>
    <w:p>
      <w:pPr>
        <w:pStyle w:val="PreformattedText"/>
        <w:bidi w:val="0"/>
        <w:jc w:val="left"/>
        <w:rPr/>
      </w:pPr>
      <w:r>
        <w:rPr/>
        <w:t>substituted in the IM command line (in place of  %1) to produ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/B /VR /DE /P\DOS\NewUpl /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bypasses the memory check (/B), changes to disk E (/DE) and</w:t>
      </w:r>
    </w:p>
    <w:p>
      <w:pPr>
        <w:pStyle w:val="PreformattedText"/>
        <w:bidi w:val="0"/>
        <w:jc w:val="left"/>
        <w:rPr/>
      </w:pPr>
      <w:r>
        <w:rPr/>
        <w:t>then to directory "\DOS\NewUpl" (/P).  That directory is checked for</w:t>
      </w:r>
    </w:p>
    <w:p>
      <w:pPr>
        <w:pStyle w:val="PreformattedText"/>
        <w:bidi w:val="0"/>
        <w:jc w:val="left"/>
        <w:rPr/>
      </w:pPr>
      <w:r>
        <w:rPr/>
        <w:t>viruses (/VR) and the checking does not pause even if a virus is found</w:t>
      </w:r>
    </w:p>
    <w:p>
      <w:pPr>
        <w:pStyle w:val="PreformattedText"/>
        <w:bidi w:val="0"/>
        <w:jc w:val="left"/>
        <w:rPr/>
      </w:pPr>
      <w:r>
        <w:rPr/>
        <w:t>(/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line of the IMBAT batch file then checks the DOS Errorlevel. If</w:t>
      </w:r>
    </w:p>
    <w:p>
      <w:pPr>
        <w:pStyle w:val="PreformattedText"/>
        <w:bidi w:val="0"/>
        <w:jc w:val="left"/>
        <w:rPr/>
      </w:pPr>
      <w:r>
        <w:rPr/>
        <w:t>it is 64 or less no virus was foun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