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218861498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93226901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317031196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65239634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661472087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