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Low Baud Rate v2.2 by King Cobra [GNX] </w:t>
      </w:r>
      <w:r>
        <w:rPr>
          <w:rtl w:val="true"/>
        </w:rPr>
        <w:t>޲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Compiled With PPLC 3.2 for PCBoard 15.22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No Registration required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Fully Configurabl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iles Included</w:t>
      </w:r>
      <w:r>
        <w:rPr>
          <w:rtl w:val="true"/>
        </w:rPr>
        <w:t>޲</w:t>
      </w: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.CFG ................................................. Configuration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.DOC ............................................ This Documentation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.FBK .......................... File Displayed Before Feedback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.PCB .......................................... File Displayed to Call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.PPE .................................................. Low Baud Rate PP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Documentation</w:t>
      </w:r>
      <w:r>
        <w:rPr>
          <w:rtl w:val="true"/>
        </w:rPr>
        <w:t>޲</w:t>
      </w: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this PPE does is warn callers who log onto your bbs at a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by the sysop to be unwanted, and prompts them for a passwor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an access the system, an option to send feedback to the sysop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isconnect. This is the fourth release of this PPE, basically this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new options besides the old password option. This new vers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few cosmetic changes, while giving top configurability op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. Lightbars give it ease to the user to manipulate as well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Installation</w:t>
      </w:r>
      <w:r>
        <w:rPr>
          <w:rtl w:val="true"/>
        </w:rPr>
        <w:t>޲</w:t>
      </w: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default color scheme and setup for an "out of the box"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l, but I'm sure you want to change it. First, for installation, loa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WELCOME file, and somewhere at the top enter: !DRIVE:\PATH\BAUD.PP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pdating from a previous version, it should overwrite all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, even with the new added options. Do not use any old cfg files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up PCBSETUP and goto C (Modem Infromation), and then C (Allowe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eds), and set the Lowest Allowed Baud Rate option to 0. Thats it,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to install, don't take a geniu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Final Notes and Greets</w:t>
      </w:r>
      <w:r>
        <w:rPr>
          <w:rtl w:val="true"/>
        </w:rPr>
        <w:t>޲</w:t>
      </w: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willing to share the source for this PPE to any interested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oder as long as he can justify its use (ie: Minor fix for thei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.). If you have any criticism, bug reports, or just want to ask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hing, I can be found in several ways shown below. Please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ing me if you have a problem, I am always willing to help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is what leads to better updated and new products.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n the works, so look for them before the year i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s of contact: IRC: KCobra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y BBS: The Venom Pi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-mail: king.cobra@juno.co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greets go out to: Drake, Magnetic King, Sigh, Silent Mob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dowhawk, Mother Fungus, Viper Krynn, Strider, Xtreme, Tai Pan, Bun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dowblade, Black September, Tklp, Silverbeard, Ham, Main Stream, &amp; X-C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