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PDATE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   Hey that's version 1.10 ! you don't need to upd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    nothing to 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    recompile scripts if you used the MODEM_IN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   recompile scripts using the brute fo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d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c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a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�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a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c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a     You must recompile the scripts.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�     Recompile your scripts and delete LOGIN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6 any  Delete everyting and forget it. I hope you saved you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. It wasn't either a public/closed beta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5 any  Delete everyting and forget it. I hope you saved you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. It wasn't either a public/closed beta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