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interN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ortable NES/Famico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2 (05/10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original code by Alex Krasi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ntendo Entertainment System and Famicom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NES/Fami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types of multi-paged cartridge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sty CPU bug in LDX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tery-backed RAM support imp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a portable emulator of the Nintendo Entertainment System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 in Korea and Japan), written in C. The original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Krasivsky from Moscow. I added missing CPU commands, wr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did some thorough hacking to make the emulator run about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Given enough support, I hope to make it even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NES in the future. You can always get the latest iNE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iN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portability, iNES can be compil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Unix, Amiga, Macintosh, MSDOS, Windows, etc. Nevertheles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sty experience dealing with pirate wannabes of the N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GameBoy emulator was released, I decided not to release the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not to create MSDOS and Windows versions of iN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only released version will be distributed in binary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avor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lso create a commercial version of iNES for Window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but it will not have a demo version like Virtual GameBo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, send your thanks and fan mail to the person who cracked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removed my name from "About" dialog box. If you wanna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, install Unix. If you want iNES-Windows and are will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35, the usual fee), let me know and I will coun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NES/Famicom, or the ROM-im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, and are willing to help, feel fre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@freeflight.com. Any *intelligent* help is greatly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OR OUR LEARNING-DISABLED READ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necessary to say, but for some people out ther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DO NOT HAVE ANY NINTEND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DO NOT KNOW WHERE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DO NOT KNOW WHERE TO GET A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PIRACY TO DISTRIBUTE ROM-IMAGES OF NES/FAMICOM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BAD ONE, AS THEY ARE STILL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 not send me mail dealing with above-mention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    - iNES executable file [ines -help fo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     - Little 6502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NES - Sample cartridge which contains a testing program fo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ASM - The source code of a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UTTONS/OPTIONS/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 (also: 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ift ChrTab down by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- Shift ChrTab up by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- Shift ChrGen down by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- Shift ChrGen up by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   - Show LCD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- Show spri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can be started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es [-option1 [-option2...]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= name of file to load as cartridge [CART.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ption]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TRIDGE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a single cartridge imag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test the emulator. There is also a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llowing is the format of ROM-image files used by iNES (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 String "NES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Number of 16kB 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ber of 8kB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it 0     1 for vertical mirroring, 0 for 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1 for battery-backed RAM at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-3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-7   Type of ROM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egaman2,Bomberman2,Destiny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Castlevania,LifeForce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- 100-in-1 cartridg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...    ROM banks,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EOF   VROM banks,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format will most likely change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S, therefore do not take it for something permanent.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stay the 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/Horizontal Mirroring flag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the real NES/Famicom cartridges, either A10 or A1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s can be connected. Depending on it, video memor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screens at addresses $2000/$2400 mirrored at $2800/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Mirroring), or two screens at $2000/$2800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0/$2C00 (Horizontal Mirroring). The games which only use one scre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about the mirroring. The games using two screen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irroring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