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the bottom of your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:  23  15%  PgUp/Dn,Hm,End, &lt;F&gt;ind, &lt;R&gt;epeat, &lt;P&gt;rint     &lt;Q&gt;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line number. 15% = the percentage of the document viewed so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= press Page Up key to go up one screen. Dn = press Page Dow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o down one screen. Hm = press the Home key to go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End = Press the End key to go to the last lin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ny word or phrase: Press F.   YOU WILL SEE - Text to fi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the word or phrase). Press Enter. In order to find the sam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again press Enter or the letter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SEE: &lt;G&gt;lobal or &lt;L&gt;ocal search? Enter G here.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ly what is on your screen, press the SHIFT key, hold i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our PRINT SCRN key. Make sure your printer is turned 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may then have to put the printer 'Off line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entire document, press the P key.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&gt;ewlett Packard laser compatible or &lt;E&gt;pson dot matrix compatibl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hole manuscript, &lt;S&gt;ection only, or s&lt;C&gt;reen only ? (or Esc). - Pres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ge length: 66 (Press enter).Pause after each page ? (Y/N)-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ive line drawing characters ? (Y/N) N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it this help - Press any ke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