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option editor/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text data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DAT   Predefin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.EXE  A useful utility for network or batch us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Important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SYS_HELP.TXT 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