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batch files can used with Integrity Master to sca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o use these files you must have XALL.COM, I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located in a directory on the DOS path.  PKunzi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BSes and online systems world-wide including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to use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ZI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 is the name (with optional disk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*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Zdi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is the name of the disk (e.g. "d:" contain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be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Zdir 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rectory is the 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zip files to be be scanned. (This can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as in \a\b\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WRK specifies a work disk and directory. Change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omething other than C: to uncompress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