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6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,Two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         V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           Un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         Baby.83,PCA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Boot-437,Bad div,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          HLLO.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Seasons      4Seasons.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            Five_U,G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y         Billy Ray,Achey_B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#         Alex.368,Alex.599,Alex.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s        Alfons.1344/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          AOS.833/847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/C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5      Annihilator.596/599/610/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6      Annihilator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       Asparagus.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  Assassin.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56         AT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       Trojector.1561/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      WordMacro.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       Awaits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          Baba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     Baby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1         Baby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om        BadCom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       BadSectors.3627/3422/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9         Blue Nine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Body.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s          Stardot.900,Unholy,Bops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a          Biz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2      Burglar.1150/Grangrave.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,EJ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y         TheHnd,Dir2.Byway,H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     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           China Syndrome,CK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        Claws.684,WereWolf.685/694/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&amp;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Clouds.588/657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V          Zhen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jrn       Code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shop       Coffe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Wordmacro.Colors/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         Combi.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ac       Compiac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     Winword.Concept,Wordmacro.Concept,Prank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C      WordMacro.Conce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,Amazo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,Diddler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    Assassin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,Pretentious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WordMacro.AntDMV,AntiDi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_e/c       MnemoniX,Dei.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     Deinonychus,IVP.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     Deliver.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c         Friends,Detic.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Dance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          Trance.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2         Dick.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r       Diddler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       DK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           DK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rL        Doperland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dle       DOS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ea      PSMPC.Dracu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          DST.231/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     Eternity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,EXE_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        ExeHeader.453.A/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2       ExeHeader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Hdr.O      Dying_Oath,ExeHeader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3         Fifo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w          In_the_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B,St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V       Flying_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        Funky.325,YB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_in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ela        Gisela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      WordMacro.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2        Hallo.749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.Bug       ExeHeader Bug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         Hole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      Wordmacro.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m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m          Httm.80/87/112,Exe2Win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          Hue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sr      Hy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          Stakka,Espejo2,15_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     Immortal.2185/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      WordMacro.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     Gree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625     Inquisitor.625,Croa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AntiCAD.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           Ioe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        Wordmacro.Irish/Saint Pa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,Flipper) Sk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i,Hasita,Stoned.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,C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        Entity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       G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         Kali.641/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         Karol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a         Kasia.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           Kat.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e          VCL.Kmee,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fidis      Koufidis.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rin        Kobrin.49l/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D           L&amp;D.683,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D         Lad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         Memory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dro       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e         Louse.919 m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,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l         _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3       Lyceum.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Major.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        Mand.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       Mantis.1258/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      Werbe,Media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          WordMacro.MDMA/StickyKeys/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Hua        MeiHua.1826/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ie        Grav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360       Exeheader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        Mirage.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us        Mobius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,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ry,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Valen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about,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17        D�S�CR�T�D,Desecrated,PS-MPC.517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           MrHANDEL,MrH.1000,MrR.1000,Mr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           MrR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       MSD93,MSD.331,SillyCR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uroa       Mururoa.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,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o          Nado.838/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,N8fall,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ann       Neumann.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iv_Der     Red Vi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Mind     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           ExeHeader.N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          NRLG.755/853/1007,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0         Drugs,Rose666,DigitalDeath,Xuxa0,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2         NRLC.824/901,Jewelry,Goo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3         NRLG.855/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G4         Gooberish,Nemesis,NRLG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     Wordmacro.Nuclear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B      WordMacro.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.xxxxx   Nutcracker series of viruses (AB1-AB7 and AB1.Anta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32         New Virus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ala        Ohlala.1960,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_boot.A/B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 Voices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1      Phalcon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ew         WordMacro.Ph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,ShineAway,Eterna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       WordMacro.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        Proto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y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       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Life        Right2Life,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Codewar,Are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Boy2       Ratboy.Ihater/Killer/Love/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           RMC.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ica       Raveica.680/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ack       Redhack.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        WordMacro.Reflex/Red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       Retail.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     Rogue.1208/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ria        I_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mpo       Ca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  Caesar,Hamlet,Henry.V,Henry VI,Henry VIII,King John, King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s,Mackbeth,Merchant,Midsummer,MuchAdo,Othello,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        Sofia.432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       Stoned.S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,Fist.927,Mul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3       D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731         Thunder Struck,SX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pro        Tanpro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,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         Tet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        Tip.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       Trance.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2          TeaFo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_N          TV_Nova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,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.comp      companion viruses: VCL.279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hamed     Unashamed_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,Detic.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634       Vacsina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    Valentine.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  Mad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X       Vienna.X.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        Di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VOL.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       Voyager.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3          ExeHeader.VVM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         WordMacro.Wa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####      Various WereWolf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2          ExeHeader.XAM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           XGH.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f          Fonx, Hickup.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           WordMacro.XENI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_P        Xuxa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-90          Z-90.1500,Rogue,Peli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nted       AOS.Zlanted.736/744/752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X          Turner.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