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purchasing Integrity Master!  It is your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continue to develop and improve Integrity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will run on any PC with at least 350K free memory and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A hard disk is recommended. Read file HISTORY.DOC to lear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release and read or print file ORDER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a prior version, then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o copy the executable files: SETUPIM.EXE and IM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here you have the older versions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SetupIM or to rerun an initialize.   If you are a Windows us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IMWIN.EXE also and run it to use IM more easily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e recommend that you keep your files in a directory called \IM_HOME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install under DOS, just type SETUPIM and hit ENTER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install IM under MS Windows(r), use the File Manager to execu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 IMWIN.EXE in the \IM_HOME subdirectory (or select Run und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 Manager and type "C:\IM_HOME\IMWIN")  PLEASE READ THE NO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 USING IM UNDER WINDOWS NEAR THE END OF THIS FIL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don't need to read the documentation first! The setup and insta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 contains a tutorial to tell you all you need to get starte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lease read I-M.DOC later (use the command: IMVIEW I-M.DOC or IMPRI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-M.DOC) after you have completed SetupIM and used IM for a whil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plan to use IM on LAN, please read NET.DOC after you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unning SetupIM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HAVE A PRIOR VERSION OF IM INSTALLED JUST COPY THE FILES F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RELEASE TO WHEREVER YOU HAVE THE EARLIER FILE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have an earlier version installed, please run "IM /IM"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tivate the resident program and memory checking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DAT       - When you first run IM or SetupIM it will use file IM.D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at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M under Windows, you will also need to keep the *.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ZZ##.IM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RL and PART.SRL contain system sector integrity and re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.SID files are no longer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ICO  ------- Various icon files for use of I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PIF  ------- These files are needed only if you run I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Q.*     ---- Files for the Qualitas ASQ configuration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COM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WIN.EXE  --- Installs IM as a Windows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setup.INF -  Setup data file required for install of I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NOT needed after you run IMw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DOC ------ Suggestions on how to best install and use IM on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MAYBE.EXE - The RunMaybe execution schedu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MAYBE.DOC - Documentation for the RunMaybe execution schedu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GIT!.DOC--- How to download the latest version of IM (registered or e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including the following batch file to make IM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rve as examples for constructing your ow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          This batch file allows you to virus scan all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or specific directory on a disk and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. For example, to scan disk C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SCAN C:" or to scan subdirectory DOS and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(e.g., \DOS\UTILS) type "IMSCAN \DOS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want to check memory each time include a "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, "IMSCAN \DOS 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D         This allows you to scan a specific sub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just the subdirectory or bot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isk (e.g., "IMSCAND C:\PCB\UPLOA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M         Allows you to scan multiple diskettes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diskette, IM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Q             Does a check in "Quick Update" mod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This scans memory and the system sectors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and then checks only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providing a very fast way to che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or known viruses.  This also keeps you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urrent for all files so you are up-to-d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problem.  If you want to specify a differen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, you must use the "/Dx" command line switc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Q /DCF" will check both drive C and drive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ONCE          Uses RunMaybe to run a "Quick Update" once a 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st way to make sure your disk stays cl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. the first time) yet catches known vir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ning only those files tha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UTO          Will create a backup copy of your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modify it to include the once-a-day "Quick Updat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ONCE.BAT.  This way your PC will get a daily quic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COPY          Will copy IM.EXE, IM.PRM, and RUNMAYBE.EXE to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f your choice or to "C:\DOS" (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estination). This makes it easy to include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 programs in a directory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een using a prior release of Integrity Ma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.DOC file to see what has changed since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now supports a Home directory where the autonamed repor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system sector and CMOS related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can now write clean self-checking boot sectors in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's partition sector or floppy boot sectors.  This allows 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ly clean infect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CM"    Check resident programs and memory (allows detect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sident viruses.  This is equivalent to the "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Memory" option on the che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IM"    Record (initialize) data describing resident programs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MF=xxxx.SRL"  Specifies the file used by check "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emor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MS#"   You can use the command line /MS# option (or Setup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y the sensitivity of IM to resident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 The sensitivity can be set from 0 to 9. 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eck off, and 9 provides maximum sensi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 /MS4 is the default (and recommended) setting. /MS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for researchers and on systems where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o software chang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B     Scans floppy disks for boot sector viruses.  This allow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floppy disks that cause DO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nti-virus products contain fragments of viruses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a known virus in another product, do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ed.  Currently MicroSoft/Central Point anti-virus is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is way.  If you run Vwatch or Vsafe, IM may fin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Eliminate these programs and check again using IM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a real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our support forum on Compuserve. GO STILLER a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library six for Integrity Master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Stiller Research WWW home page: http://delta.com/stiller/still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tutorial on how viruses and anti-virus product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description of virus my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escriptions of common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latest virus relate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nformation on Integrity Master (of cours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     NOTES ON USING IM UNDER WINDOWS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more than one copy of Integrity Master under Window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mand line /RF= parameter or the Options menu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ame to the report file. Otherwise the second copy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when it tries to write to the same report fil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can run minimized in the background under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cons that we have provided (installed by IMWIN.EX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IF files that we have provided contain the setting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o run.  If you would like to change the way IM executes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you wish to change and hit ALT + ENTER.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Windows properties and show you the .PIF that w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M command line. If you are using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.PIF file visible and you can change all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If you wish to change the IM options in Windows 3.1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"PIF Editor" program (in the Main program grou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mand line for each .PIF file.  For exampl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o run totally unattended in the background by adding the /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command line.  Windows 95 sometimes doesn't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.PIF information to each icon. If this happens to yo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properties and set the Command line and title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see the .bat files for appropriate command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M under Win95 and you get the "Open with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see IM integrity data files in folders, see th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.TX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