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3.x of ZOC.  ZOC is a allround multipurpos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at can be used to access BBSs through modem or ISDN,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s in the LAN or Internet and special character base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available from many online sources (BBSs, FTP, WW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  It doubles as an evaluation version and full produc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f you have a software license c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license codes are available from special ZOC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rom mail order houses.  For information about buying ZOC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REGISTER.DOC and the order form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ZOC without a software license cod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p in evaluation mode.  In this mode it is fully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licensed version.  The only difference i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 file transfer the order for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 (C) 1993-1996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cense summary --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and test the program for 30 days in evalu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have to order a license code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or indirectly or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version of ZOC may be distributed freely via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, shareware dealers or as a free add on for hard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roducts in form of an unmodified ZIP archive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ed files in an single directory with the nam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OC" and with no file added,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the military or to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ay be included into shareware CD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tact or if all files from the ZIP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single directory whichs name begins with 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pies of the CD must be sent to EmTec,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n evaluaction copy of ZOC must not be sold as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/DM 7 (that includes shipping). If you purchased ZOC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 paying more (or get knowledge of such a dealer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y him 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ZOC just type INSTALL at a command prompt. Th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counter problems of any kind, please try to install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 fresh directory on your boot drive without impor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rior ZO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ZOC should not be installed over or importing from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version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cessary addresses, phone numbers, email-addresses etc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from the help menu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you can show the help file direct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HELP ZOC.HLP (OS/2) or WINHELP ZOC.HLP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