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GateWAY 1.1 (C) 199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afinn Software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1 Abou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2 Licen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3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4 Rego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5 Includ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6 Installa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0 Setting up Gate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1 GINSTAL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2 Col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3 Welcom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4 Password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5 Incorrect 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6 Keyboard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7 Pass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8 Bootup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9 Running GateWAY on Boo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0 Running Gate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1 GATEWAY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2 The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3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3.4 The LOG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5 Errorlev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0 About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.1 Other ADAFIN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.2 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           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1     Abou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teWAY was written as a security program to prevent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computer. Users that did not have a password would be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of the system, even crashing at a maximum penalty. Gate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s up to 30 different users, using different pass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each. Configurable options include colour, welcoming,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king, password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teWAY can be exit with Errorlevels, and therefore gives oppertu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'ACCESS LEVELS.' There can also be 'GUEST'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ateWAY also outputs a LOG file detailing each event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 an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2     Licen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encourage user groups, individuals, shareware vendors, and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opy, use and distribute GateWAY in compliance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les and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is program is freely able to be used for 30 days as stip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FEDERAL LAW. After this use, you MUST pay for it, or remo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your machine. Multiple machines in the SAME room may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e copy, with one registration for the room. Multiple Room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en in a situation like an office block, EACH office/room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its own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LL files must be PROVIDED INTACT in the origional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3    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GateWAY IS SUPPLIED AS-IS. IT IS NOT GUARANTEED FOR FITN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ITABILITY FOR ANY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USE GateWAY AT YOUR OWN RISK. NEITHER ADAFINN SOFTWARE INC,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ICKOLAS WANKE, WILL BE HELD LIABLE FOR ANY DAMAGES--ACTU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EQUENTIAL, OR OTHERWISE--FROM THE USE OF, OR THE IN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USE, GateWAY, OR FOR ERRORS IN IT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LL OTHER WARRANTIES, EXPRESS OR IMPLIED, ARE HEREBY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CLAIMED. YOUR RIGHTS MAY VARY FROM STATE TO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afinn Software INC DOES NOT TAKE ANY RESPONSIBLIT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DENTIALITY AND PRIVACY OF DATA OR DATA BEING ACC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teWAY DOES NOT HIDE OR ENCRYPT THE DATA, IT ONLY PR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ESS TO THE COMPUTER WHEN IT IS IN OPERATION. GateWAY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GUARANTEE A 'HACK-FREE' SYSTEM DUE TO THE DIFFERENT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4     Rego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gistration of GateWAY costs approximatly $15 per cop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ve. Please fill in the Application to register, REGISTER.A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5     Includ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d in the archive are the following files. If ANY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e missing, it is likely that it is not an origional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so, you can obtain one from the author or at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ATEWAY.EXE  -      The ACTUAL Program. _DO NOT_ run with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ata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NSTALL.EXE -      Install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.APP -      Registration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ME.DOC   -     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_ID.DIZ  -      PC BOARD type BBS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.SDI     -      BBS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6     Installa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ateWAY has basic requirements. These include - 200k min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DD space available. Any AT system can be used. A minimu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00k Conventional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0            Setting up Gate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     GINSTAL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ateWAY install file is a simple straigtforward proces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output a DATA file, in encrypted form. It is recommend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DELETE GINSTALL.EXE after GateWAY is fully installed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other DATA file from being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2     Col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ateWAY lets you specify a NUMBER of colours, those being in th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asic ANSI range. Different colours can be specified for the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WELCOME TEXT, NORMAL TEXT, BOX, AND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3     Welcom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Welcome Message is able to be specified. A small line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ating to the business or place of use can be used.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Welcome to the Adafinn Software Inc Serv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 does have a restriction of its length, and It can be see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ation when it becomes to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4     Password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Character is specified that will replace the norma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the password will not be seen. Example characters are *,#,!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stead of the users password being shown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word: Thisismy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other character it will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word: 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character were *. Please _DO NOT_ use a space for th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5     Incorrect 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should specify a number of incorrect tries that can be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the program crashes. Number 1 - 15. _DO NOT_ go ov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6     Keyboard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ateWAY has the ability to lock the keyboard one the computer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en halted to prevent people HACKING into systems. Just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 or a N will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7     Pass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teWAY can have up to 30 different users, each with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ssword. Each User should enter their password, and they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on refered to as the USER X, X being the user number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d their password in as in the install program. Password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 to 42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8    Bootup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otup protection allows GateWAY to run without someone hacking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ystem before GateWAY runs. By doing this it stops people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8 &amp; F5 at bootup, and also pressing CRTL+BREAK during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otup. To fully ensure all this works, the only thing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is set your BIOS bootup from A:-C: to C:-A:. This will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someone cannot hack into your system by booting off a floppy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also assumes that you have Password Protection on your B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teWAY can be set up to run when the computer boots up. If so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to the AUTOEXEC.BAT, without any path. This ASSUMES that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GATEWAY.EXE &amp; GATEWAY.DAT in your ROO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0            Running Gate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     GATEWAY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teWAY asks the user for a password when GATEWAY.EXE is run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mmended that the GATEWAY.EXE be placed in the AUTOEXEC.BAT s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s when the computer st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Example AUTOEXEC.BAT could b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\             -       Path that GATEWAY.EXE &amp; The Data file are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ATEWAY         -       Now it ask for a password. If wrong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top here, if right will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             -       The system boots up correctly if User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ight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     The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ATA file (GATEWAY.DAT) _MUST_ be in the GateWAY directory.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und, the program will AUTOMATICALLY  *HALT* the computer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ss in case of ha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    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ateWAY interface is as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 xml:space="preserve">GateWAY 1.1 (C) 1996 Adafinn Software INC.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elcome to the Adafinn Software INC Server.          �   &lt;- 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lease enter your password.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assword: *******                                    �   &lt;- 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- Your Welcome message to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- The PASSWORD dialogue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     The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teWAY outputs a LOG file of the details of what happened.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vents mentioned being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TEWAY STARTED AT      - DATE: 02-02-1995 TIME: 12:32: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x LOGGED IN AT     - DATE: 02-02-1995 TIME: 12:32: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ORRECT ATTEMPT TRIED - DATE: 02-02-1995 TIME: 12:32: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UEST LOGGED IN AT      - DATE: 02-02-1995 TIME: 12:32: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R HALTED         - DATE: 02-02-1995 TIME: 12:32: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are ALWAYS exported to a file named GATEWAY.LOG and may be vie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typing TYPE GATEWAY.LOG |M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    Error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teWAY Exits with certain errorlevels when different users log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adding these to batch files, you are able to set 'access'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er number is the errorlevel that is exited at, and the g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level is 1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ATEWAY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ERRORLEVEL 100 GOTO G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ERRORLEVEL 30 GOTO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ERRORLEVEL 29 GOTO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ERRORLEVEL 28 GOTO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ERRORLEVEL 2 GOTO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ERRORLEVEL 1 GOTO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am not going to embark on a lesson on Batch Programming, so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sume you know are or going to learn a bit about 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0            About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     Other ADAFIN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ystify for Dos 1.0     - Gives the ability to use the MYST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creensaver in dos. Different Configu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CPI 1.1              - Gives the USER the ability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ont used in dos. 10+ font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     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UTHOR (Nickolas Wanke) May be contacted at the following 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OMNET Network - 24:3000/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     -       POSITIVE PHENOMENA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+61  (043) 25 5807      (Number MIGHT change so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400 - 28,800 bps       documentation will be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in another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    -       Nickolas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.O. Box 50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rina Fair, Er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.S.W.  22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AIL -         nickw@acay.com.au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