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ustomization of Mastercam menus and prompts is done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s in the txt file of the current post file. 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creens in the older versions of Mastercam have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in Mastercam Mill version 5.  The text for each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dialog script file.  Customization of the dialog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one with txt files.  The purpose of the txt2scr C-Hoo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ext in the dialog scripts  to be the same as the prom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the text file.  Txt2scr does not overwrite the dialog scri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new script files are created in the script fil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he post is changed to use the new dialo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t2scr loads in a translation table from txt2scr.dat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xt file for a question number that is in th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specifies the correspondence between th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in the txt file and the numbered prompts in the script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tch made between a question number used in the t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table, the associated string in the scrip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with the string of text following the question number in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names for the output script files are arrived at by shor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name to five characters and appending a thre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number is picked so that there are no name conflic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ook is run in single file mode, the user has the option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translation table is:     qnum, scr_name, dnum, c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num</w:t>
        <w:tab/>
        <w:t xml:space="preserve"> =  .txt file ques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_name =  Scrip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um</w:t>
        <w:tab/>
        <w:t xml:space="preserve"> =  Di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um</w:t>
        <w:tab/>
        <w:t xml:space="preserve"> =  Control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for the table is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question qnum is found in the txt file, the text that is before control number cnum i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m in script file scr_name is changed to the text following qnum in the 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_name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_SC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_SC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PARM_SC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_SC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VEC_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_SC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DISP_SC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UR_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LL_SC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K_SC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_SC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GH_SC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URF_SC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S_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X_SC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FT_SC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NS_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D_SC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2_SC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3_SC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_SC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LYZC_SC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OLS_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NCI_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question 76 in the pst file specifies in what cfg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cript files are found.  If the pst file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76, the current script file names that are active in Master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.p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Startup configuration file? MILL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alog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. Drafting script? DRFT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. Configuration script? MILL5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. System script? MILL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. NC parameter script? NC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. Coordinates script?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. Entry/Exit vector script? EE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6. Reals/Integers script?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. Tool display script? TOOL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8. Contour script? CTOUR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9. Drill script? DRILL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. Pocket script? POCK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. Flowline script? FLOW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. Multisurf (primary) script? ROUGH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3. Multisurf (secondary) script? MSURF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4. Project (surface) script? PROJS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. Project (xsection) script? PROJX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. Loft script? LOFT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7. Coons script? COON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8. Ruled script? RULE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9. Swept (2d) script? SW2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. Swept (3d) script? SW3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1. Revolution script? REV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2. Analyze contour script? ANALY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3. Define tools script? D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4. Editnci script? EDN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SC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1, "Miscellaneous Integers and Reals", WS_VISIBLE | DS_MODALFRAME, 4, 1, 144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stant contro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"Done", 2003, DBM_OK | WS_TABSTOP, 108, 1, 29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iscellaneous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"Work Coordinate System    (0 = G54, 1 = G55 ...)", 800, SS_CENTER | DBM_STATICUP, 5,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" ", 750, DBM_SHORT | DBM_CALC | WS_GROUP | WS_TABSTOP, 112, 5, 25, 2, x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ncb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"Miscellaneous Integer 2", 801, SS_CENTER | DBM_STATICUP, 5, 7.5, 10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" ", 751, DBM_SHORT | DBM_CALC | WS_TABSTOP, 112, 7.5, 25, 2, xshort, fncb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"Miscellaneous Integer 3", 802, SS_CENTER | DBM_STATICUP, 5, 10, 10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" ", 752, DBM_SHORT | DBM_CALC | WS_TABSTOP, 112, 10, 25, 2, xshort, fncb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"Miscellaneous Integer 4", 803, SS_CENTER | DBM_STATICUP, 5, 12.5, 105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AN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6. "WCS(0=G53,1=G54,etc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7. "Subs(0=No,1=Subs/Rep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8. "Gear Range(0=auto,1=low,2=med,3=hi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9. "Misc. integer [4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SCR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6, misc_scr, 1,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7, misc_scr, 1,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8, misc_scr, 1,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9, misc_scr, 1, 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5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. Entry/Exit vector script? EE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6. Reals/Integers script?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. Tool display script? TOOL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xt2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AN.PST cont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Minimum arc length? 0.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 Name of startup C-Hook program?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xt2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AN.P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Minimum arc length? 0.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Startup configuration file? MP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 Name of startup C-Hook program?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AN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. Entry/Exit vector script? EE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6. Reals/Integers script? MIS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. Tool display script? TOOL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000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1, "Miscellaneous Integers and Reals", WS_VISIBLE | DS_MODALFRAME, 4, 1, 144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stant contro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"Done", 2003, DBM_OK | WS_TABSTOP, 108, 1, 29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iscellaneous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"WCS(0=G53,1=G54,etc..)", 800, SS_CENTER | DBM_STATICUP, 5, 5, 10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" ", 750, DBM_SHORT | DBM_CALC | WS_GROUP | WS_TABSTOP, 112, 5, 25, 2, x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ncb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"Subs(0=No,1=Subs/Reps)", 801, SS_CENTER | DBM_STATICUP, 5, 7.5, 10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" ", 751, DBM_SHORT | DBM_CALC | WS_TABSTOP, 112, 7.5, 25, 2, xshort, fncb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"Gear Range(0=auto,1=low,2=med,3=hi)", 802, SS_CENTER | DBM_STATICUP, 5, 10, 10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" ", 752, DBM_SHORT | DBM_CALC | WS_TABSTOP, 112, 10, 25, 2, xshort, fncb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"Misc. integer [4]", 803, SS_CENTER | DBM_STATICUP, 5, 12.5, 105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