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P.EXE Fixes (includes MPL.EXE and MPWIRE.EXE)                 FIXES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  Correct -.nci line number count (bug4).  Needed re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eading tool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circular with scaling (by scalex, scaley, scal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some problems with postline subrouti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P got lost on some 'subroutine' calls - calls to other p'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xh, xr to x after output, and x to xh, xr after x outp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intains modality of 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unformatted var's absolute, even if FS 1 is in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 literal var's (i.e. .5) to start with dec. 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.5 is now OK instead of 0.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pause and wait for response (FQ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dia. threading in MPL (see THREAD.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P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  Allow upper case in all lines of 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  Reduce no. of user-named variables to 100 to get post size of 113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L - fixed circular to output arc center in i,k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 Correct some problems with out-of-range subscripts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traceable difficul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   Smaller size. MP, MPL, MPWIRE fit in 1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uxiliary file (-.a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and Aux files can be merged with main with MERGESUB and MERG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L corrected for scalex, scalez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s can be added to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 names and extensions can be overridden (see FILES.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can input strings. Define string before FQ (see QUESTION.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   Correction for Lookup Tables (they failed in 1.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WIRE - added TRIMPLANE1, TRIMPLANE2 to 10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lags LISTTPR, LISTRAD to list taper and radiu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postlines PTPRLIST, PRADLIST to write t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u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DNXTOOL must be 'yes' or '1' if you want to list t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u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ostline PCONCHG to 1010 lines (control settings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, MPL - NEXT_TOOL works (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Added EX to exit a primary postline.  EX can be c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(pre-named) or secondary (user-named) postlin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postline without making any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prefixes to start with a number if with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PWIRE - corrected CANTEXT flag for 4-axis w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Drill cycles (gcode=81 or 100) skip motion test in linear(PLIN,PRA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rror message 'Postline cannot be forced with "*" or "!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No. of user-assigned VAR names is now 200 for MP, MPL, M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 of user-assigned POSTLINE names is now 200 for MP, MPL, M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115k for MP, MPL in N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SWEEP is now in degrees (circular - central angle of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TRFLAT is now a found from 1013 -.NCI lines (TRFLAT = TLRAD - T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Z arcs (G18) work better (signs of I, J are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5    IF and WHILE are now case insensitive.  The 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lt;, &gt;, etc.) must still be separat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    Long drill cycle corrected to ignore blocks with no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    Built-in character conversion using file MPTRANS.TBL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TRANSCHR and OMITCRLF.  See TRANS.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1   MPL corrected for threading the "backside" of a threa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THDA1 and THD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    SPACES can now be changed in post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with a decimal point and no digits after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ork correctly (FS 4 1.0) yields 123. for decimal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9    200 strings are now available  ( changes LIMITS.MA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AUG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FIRST_TOOL is now picked up correctly when using build-next-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ption (BLDNXTBL =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1    Delay output of initial comment lines (1005, 1006) until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(P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SEP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2    Output manual entry comments (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ting prv_(var) no longer updates prv_(var) with curr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SEP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3    ATAN2 is now corrected so that the order of arguments is y,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cause trouble in posts currently using atan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o fix it now rather tha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 to circular to detect small ar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ar. DMAX contains largest x, y, or z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can compare DMAX against some tolerance and call 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rc i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 dec. pt. if fraction is zero - ^ replaces dec. pt in 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NOV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, MPL - DRILLCUR = 1 if gcode is 81 or 100, otherwis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Z or X,Y to rapid or home position in line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rapid incremental output on dogle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updated Z in circular (formerly wasn't updated in cir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RAD is now calculated from TLDIA in postline PTOOL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TABLE can now be used in a postline, by itself,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ol table other than in the header.  TOOLTAB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s its former property as a flag variabl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either way, but generally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ways in one -.pst file.  See SPECIAL.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DEC 91  V1.27   MP, M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OP holds the gcode of the next motion when GETNEXTOP 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DEC 91  V1.28   MP, M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axis routine, while still pretty much of a dummy,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,z and i,j,k, the normalized tool ax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DEC 91  V1.29   MP, MPL, M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atch file for getnextop/nextop NCI2.SYS is now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AN 92  V 1.30  MP, MPL, M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NAME is now a flag as well as a command. If PROG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to 1  (progname : 1), the progname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 92  V 1.31  MPL, M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8 arcs (PLANE=2) had reversed sign of Y (Y is the plane of the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MAR 92  V 1.32  MPL, M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8 and G19 arcs (PLANE = 2 or 1) do not have a valid dep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.NCI file, so the current depth (Y or X) must be used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all G18 and G19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MAR 92  V 1.33  MPL, M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, 1012, 1013, and 1014 data were not being restor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riting tool table (TOOLTABLE =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a temporary work-around is needed for ZR in PSOF and PTL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osts using tool origin and toolplanes.  ZR is 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386/A1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R 92 V 1.35  MP, MPL, M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start-of-file comments are now limited to 40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40 comments are allowed.  Single comments can still have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OL is now active in circular.  It should be set to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utput format (if FS=1.5, vtol : .00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XTYP flag is now active for toolplanes (1014 lines in -.NC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ll postline PROT.  See TOOLPLN.MAN.  If Toolplane i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ine PROT will be called.  PROT must be added to ol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going to process toolpaths with Toolplanes (1014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 92 V 1.36 MP, M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XTYP flag didn't quite match the document (toolpln.man) in 1.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6 contins the correction and the seeds of a logica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5-axis po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XTYP = 0 - First toolplane view (1014) is zero for rotar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XTYP = 1 - Top view is zero for rotar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XTYP = 2 - First toolplane view (1014) is zero for 5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XTYP = 3 - Top view is zero for 5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APR 92 V 1.37 MP, M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line PROT0 added - In some cases it is necessary to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-.PST when the first 1014 is read (Pre-SOF 10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4 lines after SOF (1001) still use 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APR 92 V 1.38  MP, MP386,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EEP now works correctly with BREAKARCS=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 only - THDFIRST is now active.  Order of calculating THDN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w THDNCUTS, THDFIRST, THDLAST  (first non-zero var. wi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D.MA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APR 92 V 1.39  MP, MP386,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for ldg. zeroes omitted, no dec. pt., will now leave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 tools have been removed from TOOL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OOLS contains no. of tools, including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BLEND = 1 when last tool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92 V 1.40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User Variables, 300 User Postlines, 500 Strings[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92 V 1.41  MP, M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FS postline added for 1014 toolplanes and ROTAXTYP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s the -.pst a chance to set up ROTOFSX,Y,Z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plan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JUN 92 V 2.00  MP (now inclues toolplane optimization of MP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user variables, 300 user postlines, 500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rings and comments are now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e-start-of-file comments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reporting is improved.  If there are any -.PST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t will not run, and error messages will sta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MMENT and PCOMWITH postlines added, so that com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be formatted on a postline.  The name 'scomm'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for the comment string.  A separate po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MWITH was needed in case comments are to be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(1007).  In this case, the sequence no. 'n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ppear in the postline, since it will be in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-.nc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comm' is now a reserved str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olplane optimization is not finished yet, but the new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arrays and increased string length are available now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some 1.9.. versions until the toolplane optim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 92 V 1.91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V 2.00, but without toolplane optimization (former MP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now have 15 char prefix (letters) in FM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V 2.00 with Toolplane Optimization isn't ready ye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AUG 92 V 1.92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wer is added to calculator with '^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llen = sqrt(dx^2 + dy^2 + dz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UG 92 V 1.93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mbstone mapping is again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 92 V 1.94 MP,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in comment handling.  All comments are now 'format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postline PCOMMENT.  PCOMWITH no longer exists. 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post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mment     # Forma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(", scomm,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SEP 92 V 1.95 MP,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for illegal characters in variable names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 such illegalities as !prv_(var).  Only 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a variable name now are letters, numbers, and undersc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names must start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 92 V 1.96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1 thru M9 rotation matrix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plane matrix is now initialized to Top View for -.nc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ave no 1014 before Start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SEP 92 V 2.00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 now contains Toolplane Optimization and Too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merly found in MP386).  A second -.NCI fil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optimization, but is named -.NCO so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e the original -.NCI file.  This file can be back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extension -.NCO will 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a -.TMP file is generated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-.TMP file exists by the same name, it will be wi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plane Optimization is enabled by QTOOLPLN =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 Optimization is enabled by QTOOLOPT =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.OVR must be copied along with MP.EXE, and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 92 MP, MPL 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variable names DAY, MONTH, MON, YEAR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date can be expressed in any order. DAY, MONTH,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umeric, while MON is a 3-letter abbreviation for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any ambiguity of which is day and which 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se are 'special' variables, SPACES should b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back to the current value (usually 1). 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used in any equation(=) or assignment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," ", mon, " "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ARC : yes  will now linearize arcs to chord height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VTOL (a variable tolerance definable in -.P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equations and postlines are now flagged.  Al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 to zero, so re-initializing to zero will not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variables cannot be used in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OCT 92 MPL V 2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 for taper threading.  Depth of thread is now accu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eads with extreme tapers.  Z location of start of all th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change a little.  Z of last cut is now at Z loca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DZCLR.  This value is set by "Stock clearance" o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e.  For clarity, you may wish to change line 3268 in LATHE.T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ock clearance in 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OCT 92 MP, MPL V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 both have trailing blank removed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catenated any way desired.  DATE, DAY, MONTH, MON, YEAR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not really variables, they are special strings, so they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the same way that variable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P - It's now OK to have ROTDIA = 0 in the -.NCI file.  It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cause a divide-by-zer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OCT 92 MP, MPL V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, MONTH, and YEAR have been changed to be norm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they can be formatted, concatenated,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 variables, etc.  On the downside, they MUST be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ir format will be FS 1, and the output probably won't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DAY, and MON are still special strings.  SPACES=0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concatenate 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6 2 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 6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 6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 6 year2       # don't use 'yr' here - that's y-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2 = year - 1900  # Change 1992 to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ader     #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, month, ye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91092       -.NC file output for Oct.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, m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9 OCT 1992  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 92 MP V 1.98 (without toolplane o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 V 2.04 (with toolplane o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xis substition XS and YS to linearized arcs (LINARC: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XISSUB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NOV 92 MP, MPL V 2.05 (with toolplane o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 in write tool table routine (wrtt).  A null too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=1000) before a drill cycle (g=81) could cause MP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NOV 92 MP, MPL, MPFAB V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mall revision on duplicate declarations (initializ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OK to have 'YES : 1' in the initi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accepted because it is the same value as the internal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, MONTH, YEAR now output correctly.  You still must suppl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one, because these values have no prefix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'spaces : 1' is not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QC is a new variable which tells the number of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string (q1, q2, etc.).  You must capture NQC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 before the next question overwrit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DEC 92 MP, MPL V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orrection in write tool table routine (wrtt). 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with comment (1007) following rapid (following tool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AN 93 MP, MPL V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,J,K are cleared in circular initially and after each ar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 93 MPL only v 2.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more variables are made available in PTHDEXT and PTHD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DDEPTH, THDFLAT, THDA1, THDFIRST, THD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DA1 allows the infeed to be different from threa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1' without affecting the equal-area-per-cu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NCI201.MAN and THREAD.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FEB 93 MP only V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rameter is read from G=11 -.NCI lines.  Thi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new variables CUTPOS and CUTTYP.  CUTPOS is the first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TYP is the second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POS = 1 - Start of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POS = 2 - Middle of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POS = 3 - End of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TYP = 1 - Zig-z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TYP = 2 -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TYP = 3 -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TYP = 4 - Sw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now 600 user-named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MAR 93 MP, MPL V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pecial variable COMMENT outputs up to 50 comments (1006 or 1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SOF, PTLCHG, or PEOF.  Comments are still formatted by P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omment string is still SCOM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MAR 93 MPL V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 in threading.  Initial THDA1 from -.NCI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ans, but if THDA1 is entered from PTHDEXT or PTHDI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feed angle in degrees.  This makes it possi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ed angle different from the thread angle.  The threa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page should be the correct thread angle.  Bot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s from the parameter page are used to calculate equal area 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MAR 93 MP, MPL V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 in formatter - in FS (format statement),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railing zeroes and omit dec. pt. failed to leave trailing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value of the number w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 93 MP, MPL V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numbers can now be up to 999 for tooltable output.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as added to prevent crashing if this number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number can be any integer (+-32000) if tooltable is no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APR 93 MP      V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RAD is internally set to zero for each -.NCI line.  Only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ll change ARCRAD to be non-zero.  ARCRAD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linear from circular in PLIN when LINARC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APR 93 MP, MPL  V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or should be bulletproo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math function FINC is added.  This function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column of a lookup table.  This makes it possible to kee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number of times a tool is used.  The incremented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.  The count may also be accessed by F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imesused = finc(1, t) # Increment the count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times 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ktbl   1     99            # Lookup table for tool usage (99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1   # tool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MAY 93 MP, MPL, MPWIRE  V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 for comments.  When the command COMMENT was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SOF comments to be positioned anywhere, later comments we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93 MP, MPL, MPWIRE  V 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Q postline added for questions which supply variables nee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.  For instance, if PROT0 (called by 1014 toolplane)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NGA for rotation offsets, the 'question' to input TLNG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be called in postline P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LNG variable added - gives length of comment line -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-.PST to see if a com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table can now accommodate tool numbers up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 93 MP, MPL, MPWIRE V 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pilation needed to make PQ postlin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Q postline is accessed only if PQ appears in the post.  PQ po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like PHEADER.  PQ is called only once, before any -.N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re read or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L 93  MP V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 ZNCI depth in circular for all planes (PLANE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lag ROLLDIE : YES must be set in order to enable the 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izing arcs (with LINARC : YES).  Now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rc radius ARCRAD is less than tool radius TLRAD'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if both flags are set and the error condi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for the change is that the error messag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ly for rolldi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command in a postline now works correctly.  COM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PSOF, PTLCHG, and PEOF if it appear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-.P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18 arcs (ZX plane) are corrected (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L 93  MP MPL V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 boolean operations on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named strings allowed.  STRTOOL is now a pre-nam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the same as TOOLSTR.  TOOLSTR can still be used in a pos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STRTOOL must be used in a string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'=' and '&lt;&gt;' operations are allowed 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xtyp = 4 will map linear, circular, drill, and 5-ax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OP view.  This is for both MP and M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UG 93 MP, MPL V 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rrection to booleans using literal va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 93 MP V 2.20,  MPL V 2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rrections on bool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 93 MP V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OMITROUND:YES to not affect motion test, which skip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ear postlines when there is no motion.  Formerly, OMITROUN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motion calculation to be skipped, which required SKIPM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et to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NOV 93 MP, MPL V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ird scratch file -.EXT.  This file has properties identi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.SUB and -.AUX.  Write to -.EXT with SUBOUT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EXT merges -.EXT to main (-.NC).  CLEAREXT clears -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NOV 93 MP, MPL V 2.24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code for lathe toolplanes with ROTAXTYP = 3.  Spindle axis 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ke tombstone), and angle perp. to spindle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duplicate postline label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EC 93 MP, MPL, MPWIRE   V 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NEXTCCOMP, which is the next CCOMP (0..4) cutter comp.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available when GETNEXTOP: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doesn't depend on prv_x anymore.  Start of arc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ar or circular move is saved internally. 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point and current x is only checked if ARCCHECK 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ill probably still be a discrepancy unless OMITROUND: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, there is often a rounding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.NCI file start of arc (the point before the arc) and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 which is output to the -.N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JAN 94 MP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vector math routines. See -.VEC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new feature to allow a way of protecting post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and distributed to people oth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.  See MPBIN.VE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third subfile -.EXT similar to -.SUB and -.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s in th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questions can now contain the characters "=" and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xecution will now stop after two error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-.P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AN 94  MP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TT now reads 1011 and 101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,1001,1002 lines call PWR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FEB 94  MP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ll cycles ('simple' drilling) can now be used to dri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CANDRILL... flags can now be changed in post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product code from 128 to 129 for 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 94  MP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 to neg. tool no. rather than -1 in PWR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FEB 94  MP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ong drill cycles, skip last retract move to REF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HT = REFHT.  This is done so that NEXTOP will be corr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move of a long dri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MAR 94  MP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longer an error message for missing postlin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set TESTPLN 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emory allocation error message that will tell how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in the third subfile -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'startbin' and 'endbin' may now be upper case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MPBIN.VE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 94  MP V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circular with breakarcs : yes in the YZ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MAR 94  RP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release of reverse po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 94  MP V3.05, MPL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round() function to round numbers up to 2 bill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urrent 32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comments in MPL to work the way they do in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'nextop' in 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in peck and fixed bug in drill in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'linarc' to work in plan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'startbin' and 'endbin', which are used with MPBI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 if they appear in a post file with extension .p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MPBIN.VE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new feature called buffer files.  Se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.MA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new feature to round a variable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without updating the previous value.  The symbol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variable name will cause the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MAY 94  MP V3.06, MPL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math routines for intersections: 'xll' (line-line), 'xl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ne-arc), 'xaa' (arc-arc).  Added documentation for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see INTERSEC.VE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new feature called 'brklines' to break a line into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egments. (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error message for insufficient memory when running MP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Cam.  The message will now give the proper sol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ool plane mapping. (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MAY 94  RP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finding 'nextop' and 'nextccom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outputting a blank line with g80 and g1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conditions that cause a tool change.  A change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is no longer sufficient to cause a tool change.  The onl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tool change is to set the variable 'tlchng' =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94 RP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postlines 'ppretlchg', 'pposttlchg', 'ppreparsetoo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postparsetool' and 'ppostproc'. See RPPOSTLN.MA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output NCI format, when feedrate is unchanged -1 is out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move and -2 is output for a rapi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JUNE 94 RP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feature to strip the control-in and control-o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comment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where the look ahead variable 'size_sof'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N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94 MPL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threading and changed the version number to 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94 RP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: Do not output tlchng before drill cycle if start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has not yet been output and skiptotool1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94  MP V3.06, MPL V3.02, RP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dditional debug information.  If bug2 is set equal to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2 : -30     # Turn o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long list of postlines that are called will be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 line starting at column 30.  If bug2 is set equal to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t work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special character '~' which will output a variab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of the previou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x, ~y, ~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x, y and z to be output with no update of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articularly useful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way buffer files work.  The buffer files are now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ext files. See BUFFERS.MA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in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94  MP V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ve axis tool mapping by delaying the mapping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length offse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P version number to V3.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94  MP V3.07, MPL V3.03, RP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buffer files so they can have more than 32,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lookup tables so they can have more than 128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RP Version number to V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PL version number to V3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JULY 94  MP V3.07, MPL V3.03, RP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that can occur when two strings are tested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if sstr1 = sstr2, "strings are eq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JULY 94  MP V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that occurs when an arc is in a plane but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from the start point to the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LY 94  MPL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where 'scalex' scaled 'z' and 'scalez' scaled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AUGUST 94 MP V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ag 'brklines' is now a variable and a flag.  As a flag 'brk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klines : no    # don't break lines into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klines : yes   # break line into segments using angle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brklines' is given a value other than 0 (no) or 1 (y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value is the length of the segments that the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up int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klines : 0.05  # break line into segments 0.05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AUGUST 94 MP V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new variable 'nextdc', the next drill cycle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like 'nextccomp', the next cutter comp.  Bo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look as far ahead as the next nci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AUGUST 94 MP V3.08, MPL V3.04, RP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the number of buffers from 5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initialize flag to buffer definitions.  With this fla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ther to initilize the buffer from a text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tring buffer files.  These work just like the buffer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umbers except with strings there is only one string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UFFERS.MAN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tring-equals-string function.  For example, str1 =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str1 and str2 have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P version number to V3.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PL version number to V3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RP Version number to V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94 MP V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scaling arcs in plane 1 and 2 when scalez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calex and sca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inarc' will now linearize arcs where the height chan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point to the end point.  These arcs are also called a helix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UGUST 94 MPWIRE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version 3.00 MPWIRE is a C language version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f MP mill including vector math functions and buf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UST 94 All Po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in the set extension variables: sextnc, sextsub, sexta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xtext.  The optional period, '.', will now work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tnc  .ncc  # Set NC file extension to 'nc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tnc  ncc   # Set NC file extension to 'nc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oth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AUGUST 94 MP V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five axis drilling.  On the first hole the routine pdr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ck, pchpbrk, ptap, pbore1, pbore2, pmisc1 or pmisc2 is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ll sebsequent holes pdrill_2, ppeck_2, pchpbrk_2, ptap_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bore1_2, pbore2_2, pmisc1_2 or pmisc2_2 is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September 94  All Po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"Enter to continue" after error message to giv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where the output line would exceeded 255 charac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ug2' was set to output a long list of postline cal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