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stercam PRE-RELEASE NT Sim Setup Procedure:    05-13-1996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files shoud be put in the \winnt\system32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\winnt\system32\drivers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VDDP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DDDP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SIPDDP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ile Manager (in NT!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data within paranthesis is case sensitive. Please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all data just as it is specified between the paranthe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correct drive that N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winnt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ystem32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regedt32.exe).  /* Registry Edi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You should now be in the HKEY_LOCAL_MACHINE on Local Machine window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YSTEM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CurrentControlSet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ervices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Key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Key Name: (ssipddp)    /* just created a ssipddp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sipddp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Error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1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Grou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SZ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(Extended Base) in field String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Sta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2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1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ssipddp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Key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Key Name: (PARAMETERS) /* just created a PARAMETERS fol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 Click on (PARAMETERS)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LPT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1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Edit) option i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Add Value) option in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field Value Name: (Vpo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(REG_DWORD) in field Data Type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number 3078 in field Data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Hex button in field Radix: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the Registry window and Exit out back to Program Manag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