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[contour]</w:t>
      </w:r>
    </w:p>
    <w:p>
      <w:pPr>
        <w:pStyle w:val="PreformattedText"/>
        <w:bidi w:val="0"/>
        <w:spacing w:before="0" w:after="0"/>
        <w:jc w:val="left"/>
        <w:rPr/>
      </w:pPr>
      <w:r>
        <w:rPr/>
        <w:t>1 500SPH</w:t>
      </w:r>
    </w:p>
    <w:p>
      <w:pPr>
        <w:pStyle w:val="PreformattedText"/>
        <w:bidi w:val="0"/>
        <w:spacing w:before="0" w:after="0"/>
        <w:jc w:val="left"/>
        <w:rPr/>
      </w:pPr>
      <w:r>
        <w:rPr/>
        <w:t>2 11             To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 12             Tool diameter off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3             Tool length off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 0.50000        Tool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0.00000        Tool corner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0              Compensate to tip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8 L              Cutter compensation i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               Cutter compensation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0.000000      Amount of stock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0.50000       Rapi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40.000000     Fe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20.000000     Plun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2 5000          Spind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100           Starting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 2             Sequence number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42 0             Progra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0            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0            3d contour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1            Infinite look-ahead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0            Entry line is perpendicular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0.000000     Entry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0.000000     Entry arc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1.570796     Entry arc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1            Number of roughing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0.100        Rough cu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1            Number of finish 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0.005        Finish cu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[drill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2            Drill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0.150000     Initial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0.140000     Referenc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0            Depths are incremental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-0.020000    Incremental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-1.000000    Absolute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0.110000     First peck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0.10000      Subsequent peck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0.009000     Peck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0.001000     Retraction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0.000000     D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[po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0            Cutting method (0 = zig zag, 1 = spiral inside out, 2 = spiral outside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1.570796     Roughing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0.200000     Roughing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1            Number of finish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0.100000     Finish pass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1            Entry line is perpendicular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0.000000     Entry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 0.000000     Entry arc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1.570796     Entry arc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1            Machine by region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0            Finish allow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0            Use additional finish parameters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0            Break arcs (0 = full circles, 1 = arcs, 2 =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0.001000     Chordal deviation for breaking arcs into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1.570796     Maximum angle for breaking arcs into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0            Finish: Cutter compensation in control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 0.000000     Finish: Roll around sharp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 NONE         Finish: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500SPH       Finish: Too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 1            Finish: Too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 1            Finish: Tool diameter off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 1            Finish: Tool length offse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20.000000    Finish: Tool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 0.000000     Finish: Amount of stock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 35.000000    Finish: Fee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 15.000000    Finish: Plunge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 5000         Finish: Spindl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 0            Finish: Cool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 0.500000    Finish: Rapi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 0.000000     Finish: Home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0.000000     Finish: Home positio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 0.000000     Finish: Home position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 1            Finish: Fillet for cutter compensation i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1            Helix: 0 = off, 1 =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 0.500000    Helix: maximum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0.087266     Helix: ramp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 0.020000     Helix: maximum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0            Helix: 0 = CW, 1 = CCW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 0.020000     Helix: xy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0.500000     Helix: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0            Helix: 0 = plunge to start, 1 = rapi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[flowline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0            Use chordal deviation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0            Cutting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0            Cut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0.050000     A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0.050000     Acros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0.00100      Chordal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0.00100      Scallop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[mfinish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 0.785398     Cutting angle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1            Use chordal deviation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0.050000     A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0.001000     Chordal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0.050000     Acros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 0.050000     Check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0.000200     Vertical wall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0            Cutting method (0 = zig zag, 1 = one 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1            Display intersections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1            Find self-intersections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0.100000     Maximum short g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0            Short gap method (0 = direct, 1 = bro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 0            Long gap method (0 = broken, 1 = feed to rapid, 2 = rapid to ra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0            Prompt for starting point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1            Find tool edge intersections (0 = no, 1 = between surfaces, 2 =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5 0.001000     Tool-edge intersec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[mrough]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 0.000000     Entry arc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02 1.570796     Entry ar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1            Incremental depths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 0.100000     Top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 0.050000     Bottom cl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 -0.25000     Maximu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08 -0.25000     Minimum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0.100000     Distance between constant-z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 0            Roughing option: 0 = contour, 1 =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13 0            Type of surface: 0 = cavity, 1 = b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 1            Ordering of cuts: 0 = bottom-to-top, 1 = top-to-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215 1            Cutting direction: 0 = conventional, 1 = climb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 1            Display intersections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 0.500000     Maximum stitching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220 0            Prompt for star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1 0            Graphics cleanup: 0 = none, 1 = redraw, 2 =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3 0.001000     Minimum contou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0            Connect stitched gaps: 0 = direct, 1 = sharp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6 0            Find peaks and valleys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 0.250000     Checking distance for peaks and vall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 0.500000     Maximum short gap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29 1            Short gap path: 0 = rapid, 1 =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 0            Long gap path: 0 = rapid, 1 = br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1 0            Cutting direction for open contours: 0 = zig zag, 1 =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35 1            Use chordal devia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 0.010000     Stepping method: 0 = distance increment, 1 = chordal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 0.050000     A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 0.050000     Checki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 0            Generate toolpath from: 0 = surfaces, 1 = NC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0            Pocketing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01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2 0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5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07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1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2 1.570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13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1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5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17 0.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 1.570796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1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3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54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5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56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57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1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2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3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5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6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67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0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 0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72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1 1.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2 0.087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383 0.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4 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5 0.02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6 0.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87 0</w:t>
      </w:r>
    </w:p>
    <w:p>
      <w:pPr>
        <w:pStyle w:val="PreformattedText"/>
        <w:bidi w:val="0"/>
        <w:spacing w:before="0" w:after="0"/>
        <w:jc w:val="left"/>
        <w:rPr/>
      </w:pPr>
      <w:r>
        <w:rPr/>
        <w:t>[loft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0.10000      Along cu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0.10000      Across cu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3            Cutting method: 0 = zig zag, 1 = one way, 2 = circular, 3 = 5 ax zz, 4 = 5ax o.w., 6 = 5ax c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0            Cutting direction: 0 = along, 1 =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1            Graphics: 0 = striped, 1 =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[co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0.10000      Along cu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0.10000      Across cut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0            Blending: 0 = linear, 1 = parabolic, 2 = cubic, 3 = cubic with slop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0            Cutting method: 0 = zz, 1 = o.w., 2 = circ., 3 = 5ax zz, 4 = 5ax o.w., 5 = 5ax c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0            Cutting direction: 0 = along, 1 =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1            Graphics: 0 = striped, 1 =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[ru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0            Constant z cutting (0 = no, 1 = 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0.000000     Initial 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-1.00000     Final 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-0.25000     Z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0            Cutting method: 0 = zig zag, 1 = one way, 2 =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0.050000     Acros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1            Graphics: 0 = striped, 1 =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0            Gouge checking: 0 = off, 1 = parallel, 2 =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N            Trimming plane 1: X, Y, Z or N (n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 0.000000     Trimming plane 1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 0.000000     Trimming plane 1 point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 0.000000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4 0.000000    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115 0.000000     Trimming plane 1 normal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0.000000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17 0.000000     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N            Trimming plane 2: X, Y, Z or N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 0.000000     Trimming plane 2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22 0.000000     Trimming plane 2 point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 0.000000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4 0.000000    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125 0.000000     Trimming plane 2 normal: x</w:t>
      </w:r>
    </w:p>
    <w:p>
      <w:pPr>
        <w:pStyle w:val="PreformattedText"/>
        <w:bidi w:val="0"/>
        <w:spacing w:before="0" w:after="0"/>
        <w:jc w:val="left"/>
        <w:rPr/>
      </w:pPr>
      <w:r>
        <w:rPr/>
        <w:t>126 0.000000                           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 0.000000                              z</w:t>
      </w:r>
    </w:p>
    <w:p>
      <w:pPr>
        <w:pStyle w:val="PreformattedText"/>
        <w:bidi w:val="0"/>
        <w:spacing w:before="0" w:after="0"/>
        <w:jc w:val="left"/>
        <w:rPr/>
      </w:pPr>
      <w:r>
        <w:rPr/>
        <w:t>[2d swe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0.150000     Acros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0.785398     RZ: Roll around sharp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0.785398     XY: Roll around sharp cor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[3d swe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0.10000      A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0.10000      Across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0            Rotate (0) / translate (1) the across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0            Cutting method: 0 = zz, 1 = o.w., 2 = circ, 3 = 5ax zz, 4 = 5ax o.w., 5 = 5ax c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0            Cutting direction: 0 = along, 1 =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1            Graphics: 0 = striped, 1 =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[revolu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0.100       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1 -1.00000     Axis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 1            Shape: 0 = convex, 1 = conc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3 0            Retract to: 0 = nothing, 1 = reference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0.10000      Reference plan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 N            Trim surface to: N = nothing, H = height, W =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06 0.1000       Trimming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7 0.0          Trimming widt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 0.0          Trimming width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 1.000000     Trimming width direc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10 -1.000000    Trimming width direction 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