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Visu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iewa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 101351,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101351.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 http://www.coredcs.com/~vis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VISUA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386 or higher,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owerful and innovative 32bi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draw commands on the screen in order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Here is a unique, new utility allowing you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order to execute them! Anywhere on the screen,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C' to cut some text, draw an 'S' to save a document, a 'W' to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or, or create your own commands... A shap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rovides these unique features. Visuactive works as a TS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o it takes no room on the screen. It is fully configurable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applications in the market! Fast and easy to use, tutori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native 32-bit application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ISUACTIVE VISUA SHAPE SYMBOL RECOGNITION SHORTCUT WIN95 MACRO UTILITY SHAREW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US $24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number so shareware version become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 (new downloads, key number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via e-mail or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A fee of no more than $6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ers and dealers may charge no more than $1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 If, as a distribute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 (see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