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- -----------------------!----------------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_        _ _ __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/(_________ _________)\ ___________ ____   _ ___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 ___    \_ _______//  ______   \__  __  .::._  _\____    _     /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\/  .::/____/___\_  ___//  .::/   \_   ::/    \\_  \_  /____/__ 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/    ./ \_  .::/    /  /   .:/     /   ./     /\ .::/_/    .::/ \   .::/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  /_____  ./_   /cL!\_  ./_____/    /\____/    ./_____   ./____  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____/  ______/_ __/    _ __/  _  _____/ _ ________/ _ _ ____/ _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. . . .. . .. .. ..  .. . : . .. .. .. .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�R�E�S�E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tAtiSt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: bLACK HoLE/DFC^P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by: bLACK HoLE/DFC^P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96-08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What is this?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stats shower with "Access o meter" thats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Quic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nzip the zipfile DFC-STAT.ZIP into an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PCB\PPE\DFC-ST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else it does'nt ma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this linn at the end of your log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C:\PCB\PPE\DFC-STAT\DFC-STAT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this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PCB\PPE\DFC-STAT\DFC-BOO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reate a file "C:\REBOOT.DFC" that you shuld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the date of your last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dd this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 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                 0        0         0 C:\PCB\PPE\DFC-STAT\DFC-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Edit the file DFC-STAT.CFG and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How many security levels do you have in your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Security of your highest seclevel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Comment for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&gt; 99 = As beove in reverse order line this: 100, 50, 2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 ever you have but remember to put the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urity levels, as in the config file! I wrote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Contains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STAT.PP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STAT.CFG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BOOT.EXE - Put in AUTOEXEC.BA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-STAT.DOC -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NFO  - Some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