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Remote LAN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il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is is the DOS/Windows Quick Client version 4.0 with "RLN40UP1"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pplied. For more information see "RLN40UP1.TX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following information about Remote LAN Node v.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updates are included which were not available at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 Important Notic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Changes Made Since La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Supported Operating Systems and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Unsupported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Known Limitations of the Curren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Addition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mportant Notice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</w:t>
        <w:tab/>
        <w:t>With 4.0, the client configuration files were changed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ow. Conversions of client configuration files for 2.0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ents will be made by the upgrade option of the clien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. The previous versions will be saved under name.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o RLNLAN.INI no long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o RLNPREFS.INI is not backward-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o RLNSITE.INI is not backward-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o RLNCOM.INI is not backward-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</w:t>
        <w:tab/>
        <w:t>Only 5 site definitions can be viewed by the client UI.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configuration files will retain all previously existing si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</w:t>
        <w:tab/>
        <w:t>PC Anywhere is supported over NetWare with the RLNODI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Ware VLM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</w:t>
        <w:tab/>
        <w:t xml:space="preserve">If the COM port selection is changed in RLNUSER for Window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ange will only take effect if you exit, reload rlnasync, then re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</w:t>
        <w:tab/>
        <w:t>To get PCAnywhere for Windows to run over RLN, the following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BOOSTTIME=4 or greater needs to be added to the [386 ENH]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your system 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</w:t>
        <w:tab/>
        <w:t xml:space="preserve">If you add a comlink that specifies SprintNet as its script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ther script that is large, an attempt to connect using that com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ll fail unless the following lines are appended manuall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lncom.ini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nectScriptSize=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enScriptSize=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blems affects DOS, Windows, and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</w:t>
        <w:tab/>
        <w:t xml:space="preserve">You may experience problems using RLNPACK.EXE / RLNIPX.CO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tWare drivers higher than winup 7.  If so, upgrade to the Ne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LMs and use RLNODI-T.COM (Token-Ring) or RLNODI-E.COM (Ethernet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information on loading NetWare over ODI with RLN, ref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LN Compatibility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  If you want to use Comport sharing, add the following lin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munication section of the RLN Prefs ini.  The default is set to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is of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clusiveComPort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  To enhance Windows performance when using Comport sharing, ad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llowing to the [386 ENH] section of your system INI: COMxBUFFER=1024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COMxFIFO=ON (Where 'x' is the number of the com port in u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  If you have more than 523 nodes on the LAN segment (no routers)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y need to increase the dynamic table entry and size parame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LNSERV.INI file ([Bridge Globals] section)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less than 1031 n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ynamic_tbl_entries=10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ynamic_tbl_size=5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less than 2053 n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ynamic_tbl_entries=205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ynamic_tbl_size=10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less than 4099 n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ynamic_tbl_entries=409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ynamic_tbl_size=20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 that each additional dynamic table entry adds 20 bytes to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d by the RLN Server.  Each unit of size increase adds 4 byt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mory used by the RLN Server. Attempting to use figures o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se listed may cause the RLN Server to perform poo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If you are using RLN on a laptop PC and you can not distinguis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lighting, refer to your laptop documentation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ng another video mode (for example, Reverse LCD). Most lap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several modes, and one may be preferable for use with R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LN Server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The RLN Server will learn network addresses for all possible IPX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s (ETERNET_II, 802.3, LLC, &amp; SNAP) by default. Individual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s can be disabled and the network numbers can b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ually from the server local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Dialout Server Name will be assigned a default value during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of pre-4.0 servers. In a multiple server installation, thi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modified to make it unique o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For a token ring server, if using UTP cabling, you must ad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line to the IRMATRAC section of PROTOCOL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istedPair = U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For an ISDN configuration with Eicon ISDN hardware, you must ed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RUNISDN.BAT file for loading drivers from autoexec.bat. In add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ust add the following line to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 = &lt;path&gt;\DIDD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&lt;path&gt; is the directory in which ISDN drivers ar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If a server upgrade fails due to lack of memory, you may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autoexec.bat and config.sys from the install diskette to do a "clean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If the RLN Server goes down while an RLN Client is connected via X.25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X.25 pad will generate an error when the RLN Ser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-initiated. Bring the RLN Server down again, wait for the X.25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work to time-out, and then bring the RLN Server bac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The performance of RLN is greatly affected by the way that you se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r network operating system and application software.  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figuration Reference for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If you are running applications in Windows which require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vell NetWare DLL's, we recommend using the version shi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If you are running Microsoft LAN Manager or IBM LAN Server, and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aving difficulty being validated by a LAN Manager server,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 of the changes listed in the Configuration Reference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tinue to have problems with these changes implemented,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AN has heavy broadcast traffic (receive data light of remote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ll appear solid), make the following modifications on your RL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ing any generic text editor, edit the RLNPREFS.INI file. 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[LON] header, add a data filter line with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taFilter=&lt;addr of LAN Server&gt;, &lt;addr mask&gt;, &lt;data offset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rela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"addr of LAN Server" is the 6 byte MAC address assig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alidating LAN Manager or LAN Server file serv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Ethernet installations this lin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ataFilter=&lt;addr of LAN Server&gt;,FFFFFFFFFFFF,06,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Token Ring non-source routed installations this lin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ataFilter=&lt;addr of LAN Server&gt;,FFFFFFFFFFFF,08,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Token Ring source routed installations this lin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ataFilter=&lt;addr of LAN Server&gt;,7FFFFFFFFFFF,08,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p to twelve data filters can be set for one client.  For NDI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unt of data filters includes all "DataFilter" keyword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LNPREFS.INI, plus any "Protocolid" keywords used in PROTOCOL.I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lus any filters set in the LAN definition used in RLNUSER.  For OD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ount of data filters includes the same filters, except "Protoco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NET.CFG is used rather than "Protocolid" in PROTOCOL.I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If you experience communication problems with NetWare Lite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tWare, "CLIENT.EXE" can be configured in "NET.CFG" for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interval between broadcast requests it uses to find the Ne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te server.  The keywor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ROADCAST RETRIES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ROADCAST TIMEOUT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"=" is mandatory. The defaults for retries and time-out are 3 and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spectively.  Each time a server service is requested (using Ne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te's or Personal NetWare's "NET.EXE"), the client will send "BROADC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TRIES" number of broadcast frames at "BROADCAST TIMEOUT" intervals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imer ticks - 55 ms) between frames in search of available NetWare L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rvers. Because of this, "BROADCAST TIMEOUT" should be increased to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higher and "BROADCAST RETRIES" should be left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 If you have problems with your LAN operating system files, contact DC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fore contacting the LAN vendor (for example, if you have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RLNIPX.COM, contact DCA before contacting Nov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 Use, duplication, or disclosure of RLNIPX.COM, NETX.EXE, LSL.COM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PXODI.COM, RLNODI-E.EXE, RLNODI-T.EXE, or ROUTE.COM by the Un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ates Government is subject to restrictions as set forth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AR # 52.227-14 (June 1987) Alternate III(g)(3) (June 1987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AR # 52.227-19 (June 1987), or DFARS # 52.227-7013 (c)(1)(ii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June 1988), as applicable.  Contractor / Manufacturer is Novell Inc.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2 East 1700 South, Provo, Utah 846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You may experience problems in Windows when using RLNIPX.COM if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UP7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hanges Made Sinc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Support for Modem Pooling for Dialout via NASI cli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ISDN Dialin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New and Improved Client UI on all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Support for larger buffer sizes, esp., to support IBM VTAM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Client Demand Re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RLN Server IPX Spoof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NWRLN - Netware Autoconnect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upported Operating Systems and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have been qualified over RLN 4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MS-DOS, versions 3.3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Microsoft Windows, 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Microsoft Windows For Workgroups 3.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IBM OS/2, version 2.1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Hayes compatible modems (V.32bis or V. Fast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SMC Elite 16 Combo EtherCard Plus Ethernet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DCA/Microdyne IRMAtrac Token-Ring Adapter Conver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 Protocols and Operating Systems for DOS and Windows Asy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AppleTalk via PhoneNet PC by Faroll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Banyan Vines versions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FTP Inc. PC/TCP version 2.2,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IBM LAN Support version 1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Microsoft LAN Manager version 2.1,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 Novell NetWare, version 3.12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Novell LAN Workplace for DOS (TCP/IP) version 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Novell NetBIOS version 3.02 rev C and version 3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 Protocols that have been qualified over OS/2 for RLN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IBM LAN Server,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Novell NetWare, version 3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Microsoft LANManager reached by IBM LAN Server clie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IBM TCP/IP,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FTP TCP/IP for OS/2,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 Banyan Vines 5.5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 Protocols supported over X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Novell NetWare, version 3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Novell LAN Workplace for DOS (TCP/IP), version 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FTP TCP/IP for DOS and Windows, 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FTP TCP/IP for OS/2,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are supported, but have not yet completed qual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 Protocols or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3Com TCP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 Banyan Vines version 4.11(5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 DEC DECnet, LAT, LANSESS, CTERM, LAST and Path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ver DECnet version 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DEC Pathworks TCP/IP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Hewlett-Packard (HP) LAN Manager, ARPA and NS over HP TC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Hewlett-Packard NetWare Connectivity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IBM LAN Support version 1.25, LAN Server versions 1.3 and 2.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C Support and PC32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NetManage Chameleon and IPX Link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Novell NetWare Lite,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Novell Personal NetWare,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Novell NetWare, versions 2.15, 2.2, 3.10 and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Performance Technology Power LAN NetBIOS version 2.2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Retix LT606 OSI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Sitka 10-Net NetBIOS 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Sun PC NFS TCP 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Walker, Richer and Quinn 3000 Connection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Wollongong Pathway TCP version 1.1,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ave ongoing certification of LAN operating systems - cal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 not find yours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Unsupported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operating systems are not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MAC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OS/2 2.0 or ear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Known Limitations of the Curren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ENT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A:</w:t>
        <w:tab/>
        <w:t xml:space="preserve">   14549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    Unable to set default Fram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   When performing a DOS Client install, the user is promp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fault network and default frame type. Regardless of what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rame type is chosen for an Ethernet network, the default fra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t is loaded when the user executes rlnodi-e is Ethernet_80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Token-Ring client suffers this same type of problem, when Toke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ing_SNAP is choisen, the frame type that loads when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lnodi-t is Token-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A:</w:t>
        <w:tab/>
        <w:t xml:space="preserve">   13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</w:t>
        <w:tab/>
        <w:t xml:space="preserve">   Client / Server Authentication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   When the client authentication protocol does not match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tup the client appears to be ha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A:</w:t>
        <w:tab/>
        <w:t xml:space="preserve">   1559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</w:t>
        <w:tab/>
        <w:t xml:space="preserve">   Forced Password change works inconsi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   When doing a forced password change, the client sometimes kee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nection, and sometimes drops the connection. This is d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imeout of 9 seconds in completing the connec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A:</w:t>
        <w:tab/>
        <w:t xml:space="preserve">   13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</w:t>
        <w:tab/>
        <w:t xml:space="preserve">   RLNUSER.EXE in DOS locks up the machine when a CTRL-TAB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   In the Baud rate field of the DOS user interface a CTRL-TAB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p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A:</w:t>
        <w:tab/>
        <w:t xml:space="preserve">   15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    OS/2 Modem status display incorre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   In the OS/2 client, under the Status, the Carrier Detect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dem field are marked as "ON" even when the client is 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A:</w:t>
        <w:tab/>
        <w:t xml:space="preserve">   14554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</w:t>
        <w:tab/>
        <w:t xml:space="preserve">   RLN Manager - Dialout changes affect diali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   If there is a dialin user on an async port and the manage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omething regarding the dialout port the manager downs the async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fore changing the dialout parameter(s). This disconnects the dial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A:</w:t>
        <w:tab/>
        <w:t xml:space="preserve">   13690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    Cannot remove Manager password onc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   In RLN Manager once a password has been set for starting th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t cannot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 / US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A:</w:t>
        <w:tab/>
        <w:t xml:space="preserve">   13719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</w:t>
        <w:tab/>
        <w:t xml:space="preserve">   Abnormal program termination: at the RLN Server on Gateway 486/66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   Server GATEWAY 486 DX/2 66 with a ROM BIOS ver. GJX30G.04P.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sistently get page faults executing the ROM BIOS. Believ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ateway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A:</w:t>
        <w:tab/>
        <w:t xml:space="preserve">   12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    Server does not consistently perform a dialback to a DOS/WIN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   When attempting to repeatedly Connect, Disconnect, and then Re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an RLN Server, it was noticed that intermittently the Serv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 perform a dialback to a DOS/WIN Client. This may be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 of a Hayes 28.8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A:</w:t>
        <w:tab/>
        <w:t xml:space="preserve">   15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    Hardware conflicts with Seagate Hard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   RLN Server when executed on a Seagate Medalist 545xe ST3660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as problems when accessing a empty user record (page 12).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do with some caching problem with the Server code and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happens on both the console and SNMP. When disk cach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uch as SmartDrv is loaded the problem goes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A:</w:t>
        <w:tab/>
        <w:t xml:space="preserve">   15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    Server forcing passwor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   Setting check password disabled, and force password chang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n logging in the Client it still asks to change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Addition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 DRIVER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et driver switches work preceded by either - or / and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 or /u   De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/e         IEEE clas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/I#        optional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n         convert 8137 to 802.3 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/py        set IPX packets to an eve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PX  evenizing  is different than that in ODI.  ODI defaults to even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and RLNPACK defaults to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