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l you have to do is, type fakecd afear /l:&lt;drive you want it to b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just type &lt;drive&gt;: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c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win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l8r for now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iNTERACTiVE DEATH [NGt Prez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