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I C R O    F O C U S   E A R L Y    R E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contents of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Release package consists solely of a set of disk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BOL Workbench produc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inted documentation is supplied with Earl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includes the following on-disk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n.doc 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s.doc 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pack.doc 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Release features are documented in the on-disk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feat.doc    - Summary of Early Rele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bf.doc       - Project Buil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comp.doc    - Configurable C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doc     - Session Recorder (graph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fptrs.doc      - Mainframe Pointer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can be viewed from within Setup,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all be viewed using the operating system command TYP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 editor or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ftware package includes a set of high density 3.5" disket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each disk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ot shown here may be on the disk in compressed ("zipped") for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, if it contains just that one file, has the sam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aracter of the extension replaced by an underscore (_).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more than one file are listed in the section "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arly Release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Early Release Components 1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COMP.DOC    CODECOMP._XE    CODESET._BL     CODESET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ET._PY     EARLFEAT._OC    EARLYPM.ODF     EARLYWG.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.INI          ERES.DOC        ERPACK.DOC      ERR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PBF._BR       MFPTRS._LS      PKUNZIP.EXE     PMHOOK._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OPEN._LL      PMSNAP._LL      PMVIEW._CO      PMVIEW._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VIEW._XE      SESS2PM._LP     SESS2PM._XE     SESS2WG._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2WG._XE     SESSION.DOC     SESSION._CO     SESSIONW._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     WINVIEW._CO     WINVIEW._LP     WINVIEW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RHOOK._LL     WSRSNAP._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ET._LS  : DBCS.E2J     MAP437.A2E   MAP437.E2A   MAP9122.A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9122.E2A  MAP930.A2E   MAP930.E2A   MAP939.A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939.E2A   MFTRNSDT.GNT MFTRNSDT.OBJ _CS437.G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CS437.OBJ   _CS9122.GNT  _CS9122.OBJ  _CS930.G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CS930.OBJ   _CS939.GNT   _CS939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._BR    : MFPBF.DOC    MFPBF.HLP    MFPBF.HNF    MFPBF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PBF.LBR    MFPBFPM.EXE  MFPBF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TRS._LS   : MFPTRS.DLE   MFPTRS.DLL   MFPTRS.DLW   MFPT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cluded on the release disks are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tated, files marked DOS are only requir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on DOS, those marked OS/2 are only required on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marked WIN are only required o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file has no description by it, it is part of the sam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ece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s on the disks are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    Runs in real mode under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            Runs under Microsoft 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    Runs in protected mode of OS/2 1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arly Release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.INI                     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S.DOC                   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N.DOC               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PACK.DOC                 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WG.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PM.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FE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Session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2PM.EXE   OS2           Gui Session trig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VIEW.EXE    OS2           Session recorder snapshot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OPEN.DLL    OS2           Session recorde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HOOK.DLL    OS2           Session recorde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NAP.DLL    OS2           Session recorde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ICO   OS2           GUI Session icon fil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W.ICO  WIN           GUI Session icon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VIEW.ICO    OS2           GUI Session viewer icon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EW.ICO   WIN           GUI Session viewer icon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2PM.HLP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VIEW.HLP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2WG.EXE   WIN           Gui Session trig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2WG.HLP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EW.EXE   WIN           Session recorder snapshot view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EW.HLP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RHOOK.DLL   WIN           Session recorder Window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RSNAP.DLL   WIN           Session recorder Window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DOC                 GUI Session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C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COMP.EXE                Configurable Codeset trig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COMP.DOC                Configurable Codeset (CODECOMP)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ET.CBL                 Configurable c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ET.CPY                 Configurable cod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PBF - Batch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.LBR                   MFPBF library - Batch comp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.HLP 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PM.EXE   OS2           OS/2 trig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.ICO                   OS/2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WG.EXE   WIN           Windows trig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Poin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TRS.DLE   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TRS.DLL   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TRS.DLW   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T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S Japanese support for C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437.A2E                  Mapfile for CODECOMP, US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437.E2A                  Mapfile for CODECOMP, US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939.A2E                  Japenese codepage 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939.E2A                  Japenese codepage 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930.A2E                  Japenese codepage 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930.E2A                  Japenese codepage 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9122.A2E                 Japenese codepage 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9122.E2A                 Japenese codepage 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S437.GNT                  Precompiled replacement CODESE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S939.GNT                  Precompiled replacement CODESE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S930.GNT                  Precompiled replacement CODESE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S9122.GNT                 Precompiled replacement CODESE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S437.OBJ                  Precompiled replacement CODESE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S939.OBJ                  Precompiled replacement CODESE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S930.OBJ                  Precompiled replacement CODESE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S9122.OBJ                 Precompiled replacement CODESE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CS.E2J                    DBCS EBCDIC support s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TRNSDT.OBJ                DBCS EBCDIC support s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TRNSDT.G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Workbench, Tutorial System, Configurable Cod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ecorder, Xilerator, and Dialog System are trademarks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erpack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