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HACKSTOP Unpacker V1.1                                    26 Mar 1996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6 tHE riDDLER 1996! [uCF]              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registered to: eVERY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] DOC [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]description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X-HACKSTOP you are able to remove the anti-tracing sticker HACK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]usage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XHS FileName.ext (while FileName.ext is the file you want to deprot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]hints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ince there are different &amp; modified versions of Hackstop floating a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HS has different ways to check for the existence of a hackstopp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f XHS cannot find a signature you are asked to continue or not.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 backup of your file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ackstop doesn't save the exact file size of a com file being encry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eprotected file can differ in its size from the original up to 20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: some special modified versions of Hackstop aren't extract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 version of XHS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]what's new?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�-&gt;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ixed a bug which caused xhs to set a wrong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imes :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dded COM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]XHS has been tested with: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Hackstop V1.1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Hackstop V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Hackstop V1.1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Hackstop V1.11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everal modified versions of Hack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]coming soon...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better analyizing thus better recognization of unknown versions of 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]greetings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quis                 � for all those amusing phone calls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uder                � for his support &amp; shortening my free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                     � he always try to please my wi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oon                  � for sniffing around in other's people code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man                  � sorry man, I still haven't installed HPFS ;(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sored                � my best for the future of your bbs 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                     � Hopefully we'll talk more each other s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Kiwi                    � for his mostly complet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vin                   � Elvin? or better MASTER ?!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shing Pumpkins       � BEST music artists 1996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