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Kali with ODI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Copyright 1996, Kali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ay Cotton (jay@kali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visions 3/4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Ethernet us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below for use with the Klos PPP driver.  Also,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just go out and buy an ethernet adapter in order to get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You must be located in the same building as an internet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ateway in order to use an ethernet connection.  If you are at h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nection to the internet is via modem, then you must us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PP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nd an ODI driver for your ethernet card.  This will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disk that came with the ethernet card.  If you can't find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no need to read anything els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t your ODI driver in a directory along with startnet.bat, lsl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ipkt.com, and net.cfg (a sample net.cfg should have been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net.cfg for the correct settings.  These settings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ending on your particular ethernet card.  Read the ODI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mple net.cfg file that came with your ethernet card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net.cfg for a 3c509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         4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Pool   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driver 3C5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             c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Frame          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replace "3C509" with the name of your own ODI driver (do no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exe suf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startnet.bat to run your own ODI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c5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ipkt 0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 startnet.bat by typing "startnet" at the DOS prompt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essag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are Link Support Layer v2.05 (9309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Copyright 1990-1993 Novell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4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POOL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"C:\KALI\ODI\NET.CFG"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 Boards 4, Max Stacks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 4, Buffer size 1500 bytes, Memory pool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Com 3C509 EtherLink III MLID w/ DME  v1.00 (9207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Copyright 1992 3Com Corp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0, Port 300, Mem EC000, Node Address 608C65B2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 Frame 1514 bytes, Line Speed 10 M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 1, 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IPKT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Copyright Daniel Lanciani 1991-1993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provided with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Ethernet framing,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IPKT is installed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 Kali lik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nload odipkt by typing "termin 0x60".  Make sure Kali is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doing this since termin doesn't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Klos PPPSHARE us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it net.cfg to set the frame type to Ethernet_II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</w:t>
        <w:tab/>
        <w:t>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do this from inside pppmenu, but you'll need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load and reload before this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your load.bat file to replace the IPSTUB driver with ODI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w load.ba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state wai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w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ipkt 0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un the load.bat file in the usual way.  You should now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ping while Kali is loaded and have a little more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unload odipkt you must enter "termin 0x60".  You can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ad.bat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li /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p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l 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