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 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 �� �� ������ � �������   �������  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������������ � ��������� � ����� ��� ����� 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���� ��������� 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  ����������������������� 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�����  ������  ��� 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  � ��������������� �� 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� ������������ �� �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k.��������� �������  ����������������� 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 ��������������� � ��������� ������� 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�����������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�������� ����������������� � �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  �� ����� � ����� ��� �������  ����� ���� 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�������� �������   ����������������  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 �  ��       ��        ��       ��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�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   �       �          �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kS[FL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 �  �� 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 Valiance             �       Rating:[�����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d By: The Nazg�l           �       Released: [08/30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   ����  �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that automaticly add fading @X codes like frome white to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the hell you want inbwtween.  Also has last callers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, speed, node, and stats like D/L, U/L and all that other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colors and ansi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flaggen ppe in text 192 and put Oneliner in 665 you'll pro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if ya don't already have one.  To config it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just change the ansis and look at the help in the config.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a lot more from us. We've worked up a deal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We should be getting Doom 2 within the next few days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gain I may give it to another group in exchange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ing services so don't be surprised to see me as the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Beta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r Image-Welcome a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-Welcome aboard also...and i'll get ya some sit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ce-I think we should use the first DiZ its bett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scene-Keep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TRSi, PiL, LCS, Glory, NWO, RiSC, VFAST, GR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 [51o]438-97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 [51o]659-978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��� � ��  � ��� � � ��  � �� �  ��� ��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rane           � Phaeton    � EHQ    � [9o8]YEA-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��� �� ��� ���� �  �  � �  �  ��  � �� �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 NEW ONE!!!   � YOU!       � WestHQ � [415]YEA-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�� ��� �    �  �  � ��  �    �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N!             � YOU!       �CanadaH � [YOU]RBO-ARD#�3+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� ���� �  �� � �  � � � � �  �   ��  �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N!             � YOU!       �CouriHQ � [YOU]RBO-ARD#�4+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 ���� ���� ���� � ����� �����  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 other dist sites(i'm too lazy to mention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S)-If you would like to join ExTReME NeT, official net for pri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of Realms and login as HANDLE: EXTREME, PW: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