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GREY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PLANT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IA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GR32   DL_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CFG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32  EXE 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HLP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32  CNT - Borland Database Eng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32  HLP - Borland Database Engine Configura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W 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W32  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 DB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FDL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LDL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 MB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 PX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XG0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BTNS   YG0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 D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FDL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LDL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 M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 PX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X03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     Y03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FIL   D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FIL   M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FIL   PX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FLD   D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BFLD   PX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16  EX_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TN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LD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RM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Form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Form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Form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GRP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IMP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AB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NC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RG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RPT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Re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Re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Re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DB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TBL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TXT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DB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MB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ROR   PX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B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XPERT  HLP - Exper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MAIN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3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1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2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3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4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C  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C   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M  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M   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M     VA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AIN   FDL - Main Exper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BJ01  L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RV01  L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X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Y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1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1 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1   X03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1   Y03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2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2 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 D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FDL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LDL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 M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 PX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LDS   VAL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D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PX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VAL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FDL - Form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LDL - Form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HART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HART   D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HART  FDL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HART  LDL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GCONS   D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GCONS   PX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GRPH2   D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KYTBL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BTN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Button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DB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Databas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FLD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Field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FORM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Form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Form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GRP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Cha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IMP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LABL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LNC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MRG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RPRT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Re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Re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TXT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DB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HKEY    PX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01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32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32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32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02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32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32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32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03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BE32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20009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QL32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32   cnf - Template for IDAPI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UNINST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UNINST  EXE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MPRT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MPRT  FDL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MPRT  LDL - Impor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_ (Disk1)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NG32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B32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Borland Database Engin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Borland Database Engine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Paradox for Windows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USRS  LCK - N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FDL - Labe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LDL - Label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L2  FDL - Label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DB - LABEL Specific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PX - LABEL Specificatio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NCH 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NCH   FDL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NCH   LDL - Launcher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UROPE  BLL - IDAPI Lo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   BLL - IDAPI Lo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BLL - IDAPI Lo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   BLL - IDAPI Lo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BLL - IDAPI Loca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DR01  L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DR02  L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DR03  F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DR03  L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RGE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RGE  F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RGE  LDL - Merg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C       WRI (Disk1) - Readme for Nativ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XSMPP1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XDEMO   FSL - OCX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ME   TXT - OCX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 DB - OCX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 PX - OCX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AUTO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TROL  TLB - Parad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XP01  FDL -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AUTO  TLB - Parad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32   FDL - Table Repair Utility Interfa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HLP5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RROR   HLP - Common Paradox Error Messag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      CNT - 32bit Paradox help fi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T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4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AL      C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L      HLP - ObjectP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7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      HLP - Paradox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0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W32   DLL - Paradox for Windows Table View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DIT32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KBD3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1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FVW32  DLL - Paradox for Windows Project View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2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32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N32  DLL - Paradox for Windows Import / Ex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32  DLL - Paradox for Windows Forms and Report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4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IDE32  DLL - Paradox for Windows IDE - Desktop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32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5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L32  DLL - Paradox for Windows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32   DLL - Table Repair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WR32   DLL - Table Repair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T32  DLL - Paradox for Windows Create / Restruc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32  DLL - Paradox for Windows Query by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32  DLL - Paradox for Windows SQL Edit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8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WIN32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LIT32  DLL - Paradox for Windows Dynamic Menu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IN9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L32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32 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1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FSL - Sample BIOLIF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RSL -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CUSTOMER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STOC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LINE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LINEI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LINEI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 - Dive Fla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CUST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ORDE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LINE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Raster Operations S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ST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STOCK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STOCK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STOCK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Customer/Orders/Lineite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SSL -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VENDO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Vend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VENDO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VENDO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BOLE32  DLL - Borland OLE 2.0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CHART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RT32  DLL - Paradox for Windows Graph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COEDIT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OED32  DLL - Co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HELL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WSHELL  DLL - Paradox for Windows Explor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N      EXE (Disk1) - Decompr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WRI (Disk1) - README File of Last-Min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ORM  CTL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  INI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EXE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PRINT  CTL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SCH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REG    EXE - Pipeline On-Lin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SHOW  FSS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PAPR  BMP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MAPI   DLL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  DLL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MDR   EXE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EXE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IB     DLL - Pipeline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FDL - Repor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LDL - Report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LL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RES09   DLL - Paradox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WRES09  DLL - Paradox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EXE (Disk1) - Installatio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    EXE - Silent 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ART  FDL - Startup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LE  BMP - Exp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LE  FDL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ABLE  LDL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DR01  LDL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DR02  LDL - Table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DB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 PX - Label 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VAL - Label 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X01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TYLE  Y01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EXT   FDL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EXT   LDL - Text Exp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        EXE - Workstation Setup wit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7UNST  EXE - UNINST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