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itial startup screens are displayed, you will see the main airfield that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You will also see the "tooltips" which mark screen hotspots. Simply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hotspot to get to that location. You may disable these "tooltips" in the future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tup and selecting User Preferences, or by right clicking and selecting "disable toolt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that comes up. After the "tooltips" are disabled, you can still access the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imply by holding down the (alt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first go into Setup and configure your controls. This is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hangar and then clicking on the mechanic's clipboard. Then click the area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Controls. Select the flight controls you have on your system, configure them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ne button. Then click on the mechanics arm to return to the Setup hangar.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r sound card is working with the program, click on the loudspeaker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hand side of the setup hangar. Here you can set the volume and test it.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gar, click either on the foreground or on the Exit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figuring your controls, you may either fly offline in Solo mode or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mode. At the main airfield screen, the three planes at the top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mode, and the Solo hangar represents, as you might expect, Solo mode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ulti-Player mode, you first must choose an arena. This will take you to an Offic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C). Once in the Officers Club, you can talk to other players, go to Headquarters (HQ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y, you have to select an airfield. You can do this either by clicking on the Spit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, or the map on the table in HQ. Selecting an airfield takes you to its Ready Room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lick on the aircraft ID silhouette on the wall to select a plane. To fly it, click on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on the left-hand side of the ready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the cockpit, hit "8" to start your engines, upper case "C" to throttle up,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your landing gear, hit the semicolon key. To engage war emergency power, hit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To return to full military power, hit the 7 key again. To throttle back, hit the v ke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wheel brakes hit your spacebar. To fire your guns, use either the f key, or button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joystick. To look around your plane, use they keypad, or, if you have a joystick with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move the hat in the direction you wish to view. To get an overhead map,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tion, press F10. For inflight help, press F1. To exit the help or radar screens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hat opened the screen again. For example, if you are in the radar screen, just h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to get back to the normal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flying, you will see messages scrolling by on the bottom of the scree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communicating with each other with the radio. To talk over the radio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ying, hit the slash (/) key, type your message, and hit enter. To talk only to the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ry (your teammates) hit the apostrophe (') key, type your message, and hit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connected to an online service and you want to fly, click on the Solo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type of aircraft you want to fly by clicking the appropriate silhouette. You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ection of planes to choose from. Click on one, then click fly, and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evious paragrap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