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lti-Edit Version 7.00h                                       03/0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there!  This file contains important notes, additions and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manual, known bugs, and information about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 and 6 macros to Versio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additional .DOC files are stored in the subdirectory DOC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TECHNICAL SUPPORT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referred way to report bugs and get tech support is via ou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userve Forum section 11 in PCVENE (GO CYBERNET).  You may ju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d email to 71333,10, which is also available via INTERNET.  Fax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e also a very effective method of tech support.  Just fax you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blem to 602-966-1654. Faxing tends to reduce long distanc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rges.  You may, of course, feel free to call us here a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02-968-1945, between 10am and 4pm (mountain standard time) and as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Tech-Support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NEW! COBOL SUPPORT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new help file for COBOL suppor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installed when you install the COBO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FLASH! MULTI-EDIT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recently discovered that the driver SHARE.EXE (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the version that comes with DOS version 6.0 and 6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very commonly used for Windows, has a se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bug related to setting the attributes of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ways that this is manifested is that it caus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running in a window to suddenly switch in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uring file loading or saving.  It is suspec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benign behavior (like crashing) is possible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0f has a work-around that seems to have rect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  Please use SHARE.EXE only if you absolutely mus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be sure if there are not other bug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NEW! TAGGING FILES IN THE FILE OPEN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file prompts for opening files now support file t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rompts for saving files do NOT support file taggi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files, simply move into the Directory List box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ace bar (or click with the right mouse button) to ta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-tag the desired files.  You may navigate throug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ag files as needed.  After files have been ta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&lt;ENTER&gt; or selecting OK with the mouse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NEW! LOAD MULTIPLE FILES WITH 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mmand line, you may now use the /@filenam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"list file" to specify the files to be load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if you had a file called FILES.LST that cont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1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W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you start me with the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 /@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three files that where in FILES.LST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NEW! PRIN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 dialog box has 2 new check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print in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print your file in hexadecim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like it is displayed in hex mode (menu - Text - heX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 dialog box automatically senses when you are in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and checks this for you.  You can print in hex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normal window as well.  You can als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for this by setting the global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obal_int("@PRN_HEX_MOD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section below titled "!NEW! STARTUP MACRO STUFF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details about this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fIlter control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box is checked, all characters in the file whos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is less than 32 (20h) will be replaced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  This guards against your printer "choking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haracters as most normally do.  If you wish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haracter replace the control character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lobal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obal_int("@PRN_FILTER_CHA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lso a global variable that can force this check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nabled as a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obal_int("@PRN_FILT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section below titled "!NEW! STARTUP MACRO STUFF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details about thes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NEW! STARTUP MACRO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obal_int("@PRN_HEX_M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set to 1, the default for the hex printing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int dialog box will be turned off.  If 2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ed on.  In either case, the automatic detection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(hex vs normal)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obal_int("@PRN_FIL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set to 1, the default for the filter control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box in the print dialog box will b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obal_int("@PRN_FILTER_CH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t &gt; 0, it will override the ASCII code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s the substitute character when the filter control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box in the print dialog box is turned on.  A value of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the null character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obal_int("PRN_LINE_NUMB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is one if you want Multi-Edit to print files wi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by default.  A value of 1 or 2 behaves the s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the entire file.  A value of 1 causes block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ut line numbers relative to the top of the block. 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2 causes blocks to have line numbers relative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obal_int("@MOU_SCRL_BAR_DELA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set &gt; 0, it will introduce a delay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mouse button is held down on a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obal_int("@NO_BEEP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t to 1, it will disable most of the beeps tha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will not disable the beep() macro command,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BEEPS which is used for almost all beep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obal_int("@PRN_USE_WIN_TER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t to 1, the line terminator sent to the pr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he same as the line terminator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the line terminator will always be CR,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NEW! BRIEF EMULATION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ve improved the emulation of Brief windowing and 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s will now be restored between sessions (if rest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who prefer the old style (6.10 and before)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ing, that is actually Multi-Edit style windowing,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new #define to BRIEF.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B_WINDOW_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ange it to 0, and recompile BRIEF.S,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ing operations will be mapped to Multi-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YOUR SETUP FROM 6.x TO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file CONV_700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386.EXE is special version of Multi-Edit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 and specially optimized for 386 (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ors.  If you are running on a 386, 486 or Pentium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, we highly recommend that you use ME386.EX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.EXE.  You can even rename ME386.EXE to ME.EXE.  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386.EXE will not run under current releases of Windows 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NT only emulates 286 mode for DOS a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IN &gt; 80 COLUMN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Edit now fully supports the mouse in wide scree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.  If you experience any problems with Multi-Edit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mode, or mouse, try starting ME with the /MF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FILE SEARCH DOES NOT SUPPORT CROSS-LIN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multi-file search does not suppor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 that span lines.  Normal search with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ready loaded into Multi-Edit does.  This limi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ddress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MACROS YOU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macros compiled under 6.0 and 6.1 are ful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7.0.  All you need to do is copy the .MAC files to the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directory under the main Multi-Edit directory.  Most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want to copy the .S files into the SRC subdirector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Converting Macros section of this file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differences and compatibility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EDIT PRO MACR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 source and macro debugger for Multi-Edit P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ed automatically.  If you do not want the macr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ich takes up about 1.5 meg of disk space) you may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file in the SRC directory that you really n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ADD-ONS (Evolve, Multi-Tags, NameIt!, 50+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appropriate files from the old in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file is in the MAC, SRC, HELP, or DOC sub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ld main Multi-Edit directory, make sure the file en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at same subdirectory under the new main Multi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a list of the files for each package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(assuming the old Multi-Edit is in C:\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OLVE 6.1: - Note:</w:t>
        <w:tab/>
        <w:t>It is highly recommended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ly using Evolve 5.1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volve 6.1, which works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-Edit 6.10b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ME\EV*.* C:\ME\EVOLVE\*.* C:\ME\MAC\EV*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ME\MAC\STDLIBR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ME\HELP\EV*.H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us... After you copy all the files, run 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_INST^EV_MOD_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work version users:  The user specific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s follows (xxx = user id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ME\xxx.USR\EV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T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-Tags is now a standard part of Multi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fessional.  You need to install the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-Tags from scratch.  You may then copy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AGS.DB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US... Don't forget to check to see if Multi-Ta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your user menu and the keys are assigned.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for Multi-Tags, in case you have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uall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, depending on the way you use Multi-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-Tags, there may be some .TAG files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 Multi-Edit directory.  If so, copy them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work version users:  The user specific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s follows (xxx = user id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ME\xxx.USR\METAGS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IT!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ME\FILEMNGR.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ME\HELP\FILEMNGR.HL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ME\MAC\FILEMNGR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ME\SRC\FILEMNGR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work version users:  The user specific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s follows (xxx = user id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ME\xxx.USR\FILEMNGR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!!NOTE: In order for the NAMEIT button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dialog, you must now add the follow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UP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_Macro_File('FILEMNGR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sure to recompile STARTUP.S after making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+ MACROS (assuming you installed all of them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 recommend simply re-installing the macro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simply copy over the desired .S files.  Pl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of the above .S files that were compile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a .MAC file in the MAC subdirectory unde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-Edi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of our language specific template expansion is now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ecial "template language" that allows easy us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"language" is explained in detail in TEMPLAT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C INDENT AND TEMPLAT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modify the C indenting and template expans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ple of common styles very quickly by changing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s near the top of C.S (right after the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s what macros are in the file).   The #def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have recently improved the DBASE language suppor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the Clipper version 5 dialect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"While" instead of "DO While", "End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ndxx", and C style comments "/* */" and "//". 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apabilities, you must place the following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.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_Global_Int('!DBASE_DIALECT'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you must recompile STARTUP.S.  See th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 on compil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3.0, OS/2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Edit works best as a FULL-SCREEN applic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.  There is a 'PIF' file for use in WINDOW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Edit subdirectory (also included is the file ME.IC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a Multi-Edit ICON for Windows 3.0).  Multi-Ed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fine in the DOS compatibility box of OS/2 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SQview, set the "Writes directly to scree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irtualize Text/Graphics" options to "N" (this is don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Qview).  The Multi-Edit "/D" command line option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this case (if /D is used, both questions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"Y").  Also, be sure to NOT set the protection level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 Setup Screen of DESQview)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You should allocate at least 350K (preferably 400K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to Multi-Edit when running from WINDOWS o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KW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may be an incompatibility between this caching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Edit's disk swapping management routines.  Repor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version 1.58 works fine with Multi-Edit.  Som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require the use of the L- switch in order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some versions of PC-KWIK are also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's HIMEM.SY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FTIME scheduler used with this CORE backup util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with Multi-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PRINT &amp;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DOS commands affect the current state of memory, 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"TSR's", must NOT be run for the first time when she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ulti-Edit.  They must be "loaded" before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Edit, and then can be run from with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Edit is shipped with a number of macros alread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enu.  They may be deleted and/or additio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Book:  Our cool note 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keystroke macro to macro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acro lets you convert keystroke macros to KEY_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ments in the macro language.  Se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NGUAGE REFERENCE GUIDE for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_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unassigned keys in 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real handy when you want to assign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own Keystroke or other macros.  Tells wha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- Addres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 out the little phone/address directory we thr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ile with Dataflex you must use the provide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LEX.BAT for your compile 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FLEX &lt;FILE&gt; &lt;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he CR/LF at eof is turned ON. You will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 in the Edit Settings sub-menu of the Instal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you are in the Install menu, create a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and compiler setup for Dataf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ile with CLARION you must use the provide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RC.BAT for your compile 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RC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CLARC.BAT file assumes a .CLA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YS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ile with ALSYS ADA you must use the provide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COMP.BAT for your compile 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ACOMP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ADACOMP.BAT file assumes a .ADA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a BATCH file to compile, you will probab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&lt;NR&gt; to your command line (in Filename Extension Setup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-Filename extension-F3-Compiler/prog setup)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Batch file, to avoid double re-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dd the following global integer to your STARTUP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et the maximum length of the history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_Global_Int("@HISTORY_LENGTH",1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of 15 shown above is the default.  Any valu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0 is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NVERTING 5.0 AND 6.x MACROS TO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working in the MEMAC language, we recommend changing to</w:t>
      </w:r>
    </w:p>
    <w:p>
      <w:pPr>
        <w:pStyle w:val="PreformattedText"/>
        <w:bidi w:val="0"/>
        <w:jc w:val="left"/>
        <w:rPr/>
      </w:pPr>
      <w:r>
        <w:rPr/>
        <w:t>CMAC, as MEMAC support is being phased out.  If you chose to do so, the</w:t>
      </w:r>
    </w:p>
    <w:p>
      <w:pPr>
        <w:pStyle w:val="PreformattedText"/>
        <w:bidi w:val="0"/>
        <w:jc w:val="left"/>
        <w:rPr/>
      </w:pPr>
      <w:r>
        <w:rPr/>
        <w:t>macro SRCCONV will do most of the conversion for you.  You MUST install</w:t>
      </w:r>
    </w:p>
    <w:p>
      <w:pPr>
        <w:pStyle w:val="PreformattedText"/>
        <w:bidi w:val="0"/>
        <w:jc w:val="left"/>
        <w:rPr/>
      </w:pPr>
      <w:r>
        <w:rPr/>
        <w:t>SRCCONV from Modul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AC.EXE compiler is no longer included with Multi-Edit.  However,</w:t>
      </w:r>
    </w:p>
    <w:p>
      <w:pPr>
        <w:pStyle w:val="PreformattedText"/>
        <w:bidi w:val="0"/>
        <w:jc w:val="left"/>
        <w:rPr/>
      </w:pPr>
      <w:r>
        <w:rPr/>
        <w:t>the version 6.x MEMAC compiler is compatible with Multi-Edit 7.0.</w:t>
      </w:r>
    </w:p>
    <w:p>
      <w:pPr>
        <w:pStyle w:val="PreformattedText"/>
        <w:bidi w:val="0"/>
        <w:jc w:val="left"/>
        <w:rPr/>
      </w:pPr>
      <w:r>
        <w:rPr/>
        <w:t>Also, MEMAC.EXE is available on CompuServe or 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system function calls between MEMAC and CMAC ar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changes to the system function calls (from 5.0 to 6.x)</w:t>
      </w:r>
    </w:p>
    <w:p>
      <w:pPr>
        <w:pStyle w:val="PreformattedText"/>
        <w:bidi w:val="0"/>
        <w:jc w:val="left"/>
        <w:rPr/>
      </w:pPr>
      <w:r>
        <w:rPr/>
        <w:t>that may effect your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_VIDEO            No longer exists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_MODE              Returns an integ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= 25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= 30/33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= 43/50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5 = #of lines overridden with /X /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  <w:tab/>
        <w:t>SET_VIDEO_MODE( mode )  New!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 = 25 l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 = 30/33 l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2 = 43/50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hould NOT be used, instead u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cr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ETUP^TGLVID /M=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here "n" is the video mode to swit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OCK_STAT is now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RSISTENT_BLOCKS</w:t>
        <w:tab/>
        <w:t>If your macro relies on a blo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maining on while the cursor is mov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n you need to save the old statu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ERSISTENT_BLOCKS, set it to TRUE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n restore it when you are done.  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docs for more info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ERSISTENT_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changes to the system function calls (from 6.x to 7.0)</w:t>
      </w:r>
    </w:p>
    <w:p>
      <w:pPr>
        <w:pStyle w:val="PreformattedText"/>
        <w:bidi w:val="0"/>
        <w:jc w:val="left"/>
        <w:rPr/>
      </w:pPr>
      <w:r>
        <w:rPr/>
        <w:t>that may effect your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ARCH_FILE</w:t>
        <w:tab/>
        <w:tab/>
        <w:t>Documented in the 7.0 addend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_KEYWORDS</w:t>
        <w:tab/>
        <w:tab/>
        <w:t>This call has changed exten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_KEYWORDS( name, case_sens, reserved_word_scan_chars, scan_chars,</w:t>
      </w:r>
    </w:p>
    <w:p>
      <w:pPr>
        <w:pStyle w:val="PreformattedText"/>
        <w:bidi w:val="0"/>
        <w:jc w:val="left"/>
        <w:rPr/>
      </w:pPr>
      <w:r>
        <w:rPr/>
        <w:tab/>
        <w:t xml:space="preserve">      reserved_words1, reserved_words2, reserved_words3,</w:t>
      </w:r>
    </w:p>
    <w:p>
      <w:pPr>
        <w:pStyle w:val="PreformattedText"/>
        <w:bidi w:val="0"/>
        <w:jc w:val="left"/>
        <w:rPr/>
      </w:pPr>
      <w:r>
        <w:rPr/>
        <w:tab/>
        <w:t xml:space="preserve">      reserved_words4, special_chars, reserved_words_attr,</w:t>
      </w:r>
    </w:p>
    <w:p>
      <w:pPr>
        <w:pStyle w:val="PreformattedText"/>
        <w:bidi w:val="0"/>
        <w:jc w:val="left"/>
        <w:rPr/>
      </w:pPr>
      <w:r>
        <w:rPr/>
        <w:tab/>
        <w:t xml:space="preserve">      symbols, symbols_attr, string_chars, string_attr,</w:t>
      </w:r>
    </w:p>
    <w:p>
      <w:pPr>
        <w:pStyle w:val="PreformattedText"/>
        <w:bidi w:val="0"/>
        <w:jc w:val="left"/>
        <w:rPr/>
      </w:pPr>
      <w:r>
        <w:rPr/>
        <w:tab/>
        <w:t xml:space="preserve">      literal_char, eol_comment, eol_comment_attr,</w:t>
      </w:r>
    </w:p>
    <w:p>
      <w:pPr>
        <w:pStyle w:val="PreformattedText"/>
        <w:bidi w:val="0"/>
        <w:jc w:val="left"/>
        <w:rPr/>
      </w:pPr>
      <w:r>
        <w:rPr/>
        <w:tab/>
        <w:t xml:space="preserve">      eol_comment_col, eol2_comment, eol2_comment_attr,</w:t>
      </w:r>
    </w:p>
    <w:p>
      <w:pPr>
        <w:pStyle w:val="PreformattedText"/>
        <w:bidi w:val="0"/>
        <w:jc w:val="left"/>
        <w:rPr/>
      </w:pPr>
      <w:r>
        <w:rPr/>
        <w:tab/>
        <w:t xml:space="preserve">      eol2_comment_col, open_comment1, close_comment1,</w:t>
      </w:r>
    </w:p>
    <w:p>
      <w:pPr>
        <w:pStyle w:val="PreformattedText"/>
        <w:bidi w:val="0"/>
        <w:jc w:val="left"/>
        <w:rPr/>
      </w:pPr>
      <w:r>
        <w:rPr/>
        <w:tab/>
        <w:t xml:space="preserve">      comment1_attr, open_comment2, close_comment2,</w:t>
      </w:r>
    </w:p>
    <w:p>
      <w:pPr>
        <w:pStyle w:val="PreformattedText"/>
        <w:bidi w:val="0"/>
        <w:jc w:val="left"/>
        <w:rPr/>
      </w:pPr>
      <w:r>
        <w:rPr/>
        <w:tab/>
        <w:t xml:space="preserve">      comment2_attr, numeric_chars, numeric_attr )  voi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nitializes a KEYWORDS data structure.  Not all</w:t>
      </w:r>
    </w:p>
    <w:p>
      <w:pPr>
        <w:pStyle w:val="PreformattedText"/>
        <w:bidi w:val="0"/>
        <w:jc w:val="left"/>
        <w:rPr/>
      </w:pPr>
      <w:r>
        <w:rPr/>
        <w:tab/>
        <w:t>programming languages require every parameter in this data</w:t>
      </w:r>
    </w:p>
    <w:p>
      <w:pPr>
        <w:pStyle w:val="PreformattedText"/>
        <w:bidi w:val="0"/>
        <w:jc w:val="left"/>
        <w:rPr/>
      </w:pPr>
      <w:r>
        <w:rPr/>
        <w:tab/>
        <w:t>structure and any unneeded parameters should be set to a null</w:t>
      </w:r>
    </w:p>
    <w:p>
      <w:pPr>
        <w:pStyle w:val="PreformattedText"/>
        <w:bidi w:val="0"/>
        <w:jc w:val="left"/>
        <w:rPr/>
      </w:pPr>
      <w:r>
        <w:rPr/>
        <w:tab/>
        <w:t>string or a zero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 can be any string expression and is what you set</w:t>
      </w:r>
    </w:p>
    <w:p>
      <w:pPr>
        <w:pStyle w:val="PreformattedText"/>
        <w:bidi w:val="0"/>
        <w:jc w:val="left"/>
        <w:rPr/>
      </w:pPr>
      <w:r>
        <w:rPr/>
        <w:tab/>
        <w:t>KEYWORDS_ST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se_sens is an integer that, if true, will cause Multi-Edit to</w:t>
      </w:r>
    </w:p>
    <w:p>
      <w:pPr>
        <w:pStyle w:val="PreformattedText"/>
        <w:bidi w:val="0"/>
        <w:jc w:val="left"/>
        <w:rPr/>
      </w:pPr>
      <w:r>
        <w:rPr/>
        <w:tab/>
        <w:t>consider the reserved words to be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erved_word_scan_chars is a string of characters that are</w:t>
      </w:r>
    </w:p>
    <w:p>
      <w:pPr>
        <w:pStyle w:val="PreformattedText"/>
        <w:bidi w:val="0"/>
        <w:jc w:val="left"/>
        <w:rPr/>
      </w:pPr>
      <w:r>
        <w:rPr/>
        <w:tab/>
        <w:t>taken from the first characters of each of the separate words</w:t>
      </w:r>
    </w:p>
    <w:p>
      <w:pPr>
        <w:pStyle w:val="PreformattedText"/>
        <w:bidi w:val="0"/>
        <w:jc w:val="left"/>
        <w:rPr/>
      </w:pPr>
      <w:r>
        <w:rPr/>
        <w:tab/>
        <w:t>in reserved_words1 and reserved_words2.  The reasoning behind</w:t>
      </w:r>
    </w:p>
    <w:p>
      <w:pPr>
        <w:pStyle w:val="PreformattedText"/>
        <w:bidi w:val="0"/>
        <w:jc w:val="left"/>
        <w:rPr/>
      </w:pPr>
      <w:r>
        <w:rPr/>
        <w:tab/>
        <w:t>scan characters is to significantly speed up scanning for</w:t>
      </w:r>
    </w:p>
    <w:p>
      <w:pPr>
        <w:pStyle w:val="PreformattedText"/>
        <w:bidi w:val="0"/>
        <w:jc w:val="left"/>
        <w:rPr/>
      </w:pPr>
      <w:r>
        <w:rPr/>
        <w:tab/>
        <w:t>reserved words, symbo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n_chars is a string of characters that are taken from all of</w:t>
      </w:r>
    </w:p>
    <w:p>
      <w:pPr>
        <w:pStyle w:val="PreformattedText"/>
        <w:bidi w:val="0"/>
        <w:jc w:val="left"/>
        <w:rPr/>
      </w:pPr>
      <w:r>
        <w:rPr/>
        <w:tab/>
        <w:t>the strings in this structure other than the reserved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erved_words1 a set of alphanumeric words separated by</w:t>
      </w:r>
    </w:p>
    <w:p>
      <w:pPr>
        <w:pStyle w:val="PreformattedText"/>
        <w:bidi w:val="0"/>
        <w:jc w:val="left"/>
        <w:rPr/>
      </w:pPr>
      <w:r>
        <w:rPr/>
        <w:tab/>
        <w:t>spaces.  The set must be preceded and followed by a space.  The</w:t>
      </w:r>
    </w:p>
    <w:p>
      <w:pPr>
        <w:pStyle w:val="PreformattedText"/>
        <w:bidi w:val="0"/>
        <w:jc w:val="left"/>
        <w:rPr/>
      </w:pPr>
      <w:r>
        <w:rPr/>
        <w:tab/>
        <w:t>maximum length of the set is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erved_words2,3 and 4 are the same as reserved_words1.  They</w:t>
      </w:r>
    </w:p>
    <w:p>
      <w:pPr>
        <w:pStyle w:val="PreformattedText"/>
        <w:bidi w:val="0"/>
        <w:jc w:val="left"/>
        <w:rPr/>
      </w:pPr>
      <w:r>
        <w:rPr/>
        <w:tab/>
        <w:t>are used if there are more reserved words than will fit in</w:t>
      </w:r>
    </w:p>
    <w:p>
      <w:pPr>
        <w:pStyle w:val="PreformattedText"/>
        <w:bidi w:val="0"/>
        <w:jc w:val="left"/>
        <w:rPr/>
      </w:pPr>
      <w:r>
        <w:rPr/>
        <w:tab/>
        <w:t>reserved_words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al_Chars should contain any non-alpha-numeric characters</w:t>
      </w:r>
    </w:p>
    <w:p>
      <w:pPr>
        <w:pStyle w:val="PreformattedText"/>
        <w:bidi w:val="0"/>
        <w:jc w:val="left"/>
        <w:rPr/>
      </w:pPr>
      <w:r>
        <w:rPr/>
        <w:tab/>
        <w:t>that appear in any of the reserved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erved_words_attr is the color attribute integer value.  All</w:t>
      </w:r>
    </w:p>
    <w:p>
      <w:pPr>
        <w:pStyle w:val="PreformattedText"/>
        <w:bidi w:val="0"/>
        <w:jc w:val="left"/>
        <w:rPr/>
      </w:pPr>
      <w:r>
        <w:rPr/>
        <w:tab/>
        <w:t>color attributes in this data structure are 16-bit integers.</w:t>
      </w:r>
    </w:p>
    <w:p>
      <w:pPr>
        <w:pStyle w:val="PreformattedText"/>
        <w:bidi w:val="0"/>
        <w:jc w:val="left"/>
        <w:rPr/>
      </w:pPr>
      <w:r>
        <w:rPr/>
        <w:tab/>
        <w:t>Bits 0-3 are the foreground color.  Bits 4-7 are the background</w:t>
      </w:r>
    </w:p>
    <w:p>
      <w:pPr>
        <w:pStyle w:val="PreformattedText"/>
        <w:bidi w:val="0"/>
        <w:jc w:val="left"/>
        <w:rPr/>
      </w:pPr>
      <w:r>
        <w:rPr/>
        <w:tab/>
        <w:t>color.  Bit 8 activates the foreground color.  Bit 9 activates</w:t>
      </w:r>
    </w:p>
    <w:p>
      <w:pPr>
        <w:pStyle w:val="PreformattedText"/>
        <w:bidi w:val="0"/>
        <w:jc w:val="left"/>
        <w:rPr/>
      </w:pPr>
      <w:r>
        <w:rPr/>
        <w:tab/>
        <w:t>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mbols is a string containing single-character symbols like</w:t>
      </w:r>
    </w:p>
    <w:p>
      <w:pPr>
        <w:pStyle w:val="PreformattedText"/>
        <w:bidi w:val="0"/>
        <w:jc w:val="left"/>
        <w:rPr/>
      </w:pPr>
      <w:r>
        <w:rPr/>
        <w:tab/>
        <w:t>numeric operators, parentheses, brac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mbols_attr is the color attribute for symbols.  See</w:t>
      </w:r>
    </w:p>
    <w:p>
      <w:pPr>
        <w:pStyle w:val="PreformattedText"/>
        <w:bidi w:val="0"/>
        <w:jc w:val="left"/>
        <w:rPr/>
      </w:pPr>
      <w:r>
        <w:rPr/>
        <w:tab/>
        <w:t>reserved_words_attr for an explanation of the color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ing_chars is a string containing characters that denote</w:t>
      </w:r>
    </w:p>
    <w:p>
      <w:pPr>
        <w:pStyle w:val="PreformattedText"/>
        <w:bidi w:val="0"/>
        <w:jc w:val="left"/>
        <w:rPr/>
      </w:pPr>
      <w:r>
        <w:rPr/>
        <w:tab/>
        <w:t>string constants.  This the single quote (') and/or double</w:t>
      </w:r>
    </w:p>
    <w:p>
      <w:pPr>
        <w:pStyle w:val="PreformattedText"/>
        <w:bidi w:val="0"/>
        <w:jc w:val="left"/>
        <w:rPr/>
      </w:pPr>
      <w:r>
        <w:rPr/>
        <w:tab/>
        <w:t>quote (")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ing_attr is the color attribute for string_chars.  See</w:t>
      </w:r>
    </w:p>
    <w:p>
      <w:pPr>
        <w:pStyle w:val="PreformattedText"/>
        <w:bidi w:val="0"/>
        <w:jc w:val="left"/>
        <w:rPr/>
      </w:pPr>
      <w:r>
        <w:rPr/>
        <w:tab/>
        <w:t>reserved_words_attr for an explanation of the color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teral_char:  If the programming language has a special</w:t>
      </w:r>
    </w:p>
    <w:p>
      <w:pPr>
        <w:pStyle w:val="PreformattedText"/>
        <w:bidi w:val="0"/>
        <w:jc w:val="left"/>
        <w:rPr/>
      </w:pPr>
      <w:r>
        <w:rPr/>
        <w:tab/>
        <w:t>character (often called an escape character) that allows you to</w:t>
      </w:r>
    </w:p>
    <w:p>
      <w:pPr>
        <w:pStyle w:val="PreformattedText"/>
        <w:bidi w:val="0"/>
        <w:jc w:val="left"/>
        <w:rPr/>
      </w:pPr>
      <w:r>
        <w:rPr/>
        <w:tab/>
        <w:t>imbed a character from the string_chars parameter (above) in a</w:t>
      </w:r>
    </w:p>
    <w:p>
      <w:pPr>
        <w:pStyle w:val="PreformattedText"/>
        <w:bidi w:val="0"/>
        <w:jc w:val="left"/>
        <w:rPr/>
      </w:pPr>
      <w:r>
        <w:rPr/>
        <w:tab/>
        <w:t>string constant by preceding it with the special character,</w:t>
      </w:r>
    </w:p>
    <w:p>
      <w:pPr>
        <w:pStyle w:val="PreformattedText"/>
        <w:bidi w:val="0"/>
        <w:jc w:val="left"/>
        <w:rPr/>
      </w:pPr>
      <w:r>
        <w:rPr/>
        <w:tab/>
        <w:t>define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 In C, the escape character is the backslash (\).  If</w:t>
      </w:r>
    </w:p>
    <w:p>
      <w:pPr>
        <w:pStyle w:val="PreformattedText"/>
        <w:bidi w:val="0"/>
        <w:jc w:val="left"/>
        <w:rPr/>
      </w:pPr>
      <w:r>
        <w:rPr/>
        <w:tab/>
        <w:t>you wish to imbed a double quote inside a string constant, you</w:t>
      </w:r>
    </w:p>
    <w:p>
      <w:pPr>
        <w:pStyle w:val="PreformattedText"/>
        <w:bidi w:val="0"/>
        <w:jc w:val="left"/>
        <w:rPr/>
      </w:pPr>
      <w:r>
        <w:rPr/>
        <w:tab/>
        <w:t>would do something like this:  mystr = "This is a quote\"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the backslash character that should be in the</w:t>
      </w:r>
    </w:p>
    <w:p>
      <w:pPr>
        <w:pStyle w:val="PreformattedText"/>
        <w:bidi w:val="0"/>
        <w:jc w:val="left"/>
        <w:rPr/>
      </w:pPr>
      <w:r>
        <w:rPr/>
        <w:tab/>
        <w:t>literal_cha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ol_comment is a sequence of characters that denotes the</w:t>
      </w:r>
    </w:p>
    <w:p>
      <w:pPr>
        <w:pStyle w:val="PreformattedText"/>
        <w:bidi w:val="0"/>
        <w:jc w:val="left"/>
        <w:rPr/>
      </w:pPr>
      <w:r>
        <w:rPr/>
        <w:tab/>
        <w:t>beginning of an end-of-lin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ol_comment_attr is the color attribute for eol_comment.  See</w:t>
      </w:r>
    </w:p>
    <w:p>
      <w:pPr>
        <w:pStyle w:val="PreformattedText"/>
        <w:bidi w:val="0"/>
        <w:jc w:val="left"/>
        <w:rPr/>
      </w:pPr>
      <w:r>
        <w:rPr/>
        <w:tab/>
        <w:t>reserved_words_attr for an explanation of the color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ol_Comment_Col is the column that a EOL comment must start at</w:t>
      </w:r>
    </w:p>
    <w:p>
      <w:pPr>
        <w:pStyle w:val="PreformattedText"/>
        <w:bidi w:val="0"/>
        <w:jc w:val="left"/>
        <w:rPr/>
      </w:pPr>
      <w:r>
        <w:rPr/>
        <w:tab/>
        <w:t>to be valid.  If it is zero, then the column is ignored.  If it</w:t>
      </w:r>
    </w:p>
    <w:p>
      <w:pPr>
        <w:pStyle w:val="PreformattedText"/>
        <w:bidi w:val="0"/>
        <w:jc w:val="left"/>
        <w:rPr/>
      </w:pPr>
      <w:r>
        <w:rPr/>
        <w:tab/>
        <w:t>is -1, then the eol comment will be matched only if it is the</w:t>
      </w:r>
    </w:p>
    <w:p>
      <w:pPr>
        <w:pStyle w:val="PreformattedText"/>
        <w:bidi w:val="0"/>
        <w:jc w:val="left"/>
        <w:rPr/>
      </w:pPr>
      <w:r>
        <w:rPr/>
        <w:tab/>
        <w:t>first  NON-WHITESPACE character set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ol2_comment, eol2_comment_attr, eol2_comment_col are identical</w:t>
      </w:r>
    </w:p>
    <w:p>
      <w:pPr>
        <w:pStyle w:val="PreformattedText"/>
        <w:bidi w:val="0"/>
        <w:jc w:val="left"/>
        <w:rPr/>
      </w:pPr>
      <w:r>
        <w:rPr/>
        <w:tab/>
        <w:t>to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n_comment1 is a sequence of characters that denotes the</w:t>
      </w:r>
    </w:p>
    <w:p>
      <w:pPr>
        <w:pStyle w:val="PreformattedText"/>
        <w:bidi w:val="0"/>
        <w:jc w:val="left"/>
        <w:rPr/>
      </w:pPr>
      <w:r>
        <w:rPr/>
        <w:tab/>
        <w:t>start of a multi-line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ose_comment1 is a character sequence that defines the end of</w:t>
      </w:r>
    </w:p>
    <w:p>
      <w:pPr>
        <w:pStyle w:val="PreformattedText"/>
        <w:bidi w:val="0"/>
        <w:jc w:val="left"/>
        <w:rPr/>
      </w:pPr>
      <w:r>
        <w:rPr/>
        <w:tab/>
        <w:t>a multi-lin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nt1_attr is the color attribute for open_comment1 and</w:t>
      </w:r>
    </w:p>
    <w:p>
      <w:pPr>
        <w:pStyle w:val="PreformattedText"/>
        <w:bidi w:val="0"/>
        <w:jc w:val="left"/>
        <w:rPr/>
      </w:pPr>
      <w:r>
        <w:rPr/>
        <w:tab/>
        <w:t>close_comment1.  See reserved_words_attr for an explanation of</w:t>
      </w:r>
    </w:p>
    <w:p>
      <w:pPr>
        <w:pStyle w:val="PreformattedText"/>
        <w:bidi w:val="0"/>
        <w:jc w:val="left"/>
        <w:rPr/>
      </w:pPr>
      <w:r>
        <w:rPr/>
        <w:tab/>
        <w:t>the color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n_comment2, close_comment2 and comment2_attr are the same as</w:t>
      </w:r>
    </w:p>
    <w:p>
      <w:pPr>
        <w:pStyle w:val="PreformattedText"/>
        <w:bidi w:val="0"/>
        <w:jc w:val="left"/>
        <w:rPr/>
      </w:pPr>
      <w:r>
        <w:rPr/>
        <w:tab/>
        <w:t>above and are used if the language has a second set of</w:t>
      </w:r>
    </w:p>
    <w:p>
      <w:pPr>
        <w:pStyle w:val="PreformattedText"/>
        <w:bidi w:val="0"/>
        <w:jc w:val="left"/>
        <w:rPr/>
      </w:pPr>
      <w:r>
        <w:rPr/>
        <w:tab/>
        <w:t>open/close comment character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eric_Chars defines character OTHER than 0-9 that are to be</w:t>
      </w:r>
    </w:p>
    <w:p>
      <w:pPr>
        <w:pStyle w:val="PreformattedText"/>
        <w:bidi w:val="0"/>
        <w:jc w:val="left"/>
        <w:rPr/>
      </w:pPr>
      <w:r>
        <w:rPr/>
        <w:tab/>
        <w:t>highlighted as numeric constants.  These characters only count</w:t>
      </w:r>
    </w:p>
    <w:p>
      <w:pPr>
        <w:pStyle w:val="PreformattedText"/>
        <w:bidi w:val="0"/>
        <w:jc w:val="left"/>
        <w:rPr/>
      </w:pPr>
      <w:r>
        <w:rPr/>
        <w:tab/>
        <w:t>if they are the  first character of the item to be highlighted.</w:t>
      </w:r>
    </w:p>
    <w:p>
      <w:pPr>
        <w:pStyle w:val="PreformattedText"/>
        <w:bidi w:val="0"/>
        <w:jc w:val="left"/>
        <w:rPr/>
      </w:pPr>
      <w:r>
        <w:rPr/>
        <w:tab/>
        <w:t>This would be used, for example to have $ highlight hex</w:t>
      </w:r>
    </w:p>
    <w:p>
      <w:pPr>
        <w:pStyle w:val="PreformattedText"/>
        <w:bidi w:val="0"/>
        <w:jc w:val="left"/>
        <w:rPr/>
      </w:pPr>
      <w:r>
        <w:rPr/>
        <w:tab/>
        <w:t>constants in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eric_Chars_Attr is the attribute for highlighting numeric</w:t>
      </w:r>
    </w:p>
    <w:p>
      <w:pPr>
        <w:pStyle w:val="PreformattedText"/>
        <w:bidi w:val="0"/>
        <w:jc w:val="left"/>
        <w:rPr/>
      </w:pPr>
      <w:r>
        <w:rPr/>
        <w:tab/>
        <w:t>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_MACRO_NUM</w:t>
        <w:tab/>
        <w:t>integer function</w:t>
      </w:r>
    </w:p>
    <w:p>
      <w:pPr>
        <w:pStyle w:val="PreformattedText"/>
        <w:bidi w:val="0"/>
        <w:jc w:val="left"/>
        <w:rPr/>
      </w:pPr>
      <w:r>
        <w:rPr/>
        <w:tab/>
        <w:t>KEY_MACRO_NUM returns the nesting levels of keystroke macros.</w:t>
      </w:r>
    </w:p>
    <w:p>
      <w:pPr>
        <w:pStyle w:val="PreformattedText"/>
        <w:bidi w:val="0"/>
        <w:jc w:val="left"/>
        <w:rPr/>
      </w:pPr>
      <w:r>
        <w:rPr/>
        <w:tab/>
        <w:t>Normally it returns 0.   It returns non-zero if a keystroke</w:t>
      </w:r>
    </w:p>
    <w:p>
      <w:pPr>
        <w:pStyle w:val="PreformattedText"/>
        <w:bidi w:val="0"/>
        <w:jc w:val="left"/>
        <w:rPr/>
      </w:pPr>
      <w:r>
        <w:rPr/>
        <w:tab/>
        <w:t>macro is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K N O W N   B U G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Ŀ       �       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     �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     �       �                  /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Ŀ  ������Ŀ  /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��</w:t>
      </w:r>
      <w:r>
        <w:rPr/>
        <w:t>Ĵ    (#�/</w:t>
      </w:r>
    </w:p>
    <w:p>
      <w:pPr>
        <w:pStyle w:val="PreformattedText"/>
        <w:bidi w:val="0"/>
        <w:jc w:val="left"/>
        <w:rPr/>
      </w:pPr>
      <w:r>
        <w:rPr/>
        <w:tab/>
        <w:t xml:space="preserve"> �Ĵ Don't Tread On Me...  �  �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��</w:t>
      </w:r>
      <w:r>
        <w:rPr/>
        <w:t>Ĵ    (#�\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  ��������  \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     �       �                  \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     �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       �     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FILE SEARCH SWITCHES</w:t>
      </w:r>
    </w:p>
    <w:p>
      <w:pPr>
        <w:pStyle w:val="PreformattedText"/>
        <w:bidi w:val="0"/>
        <w:jc w:val="left"/>
        <w:rPr/>
      </w:pPr>
      <w:r>
        <w:rPr/>
        <w:tab/>
        <w:t>Multi-File search switches effect regular search switches.</w:t>
      </w:r>
    </w:p>
    <w:p>
      <w:pPr>
        <w:pStyle w:val="PreformattedText"/>
        <w:bidi w:val="0"/>
        <w:jc w:val="left"/>
        <w:rPr/>
      </w:pPr>
      <w:r>
        <w:rPr/>
        <w:tab/>
        <w:t>i.e., if you have regular expressions turned off by default,</w:t>
      </w:r>
    </w:p>
    <w:p>
      <w:pPr>
        <w:pStyle w:val="PreformattedText"/>
        <w:bidi w:val="0"/>
        <w:jc w:val="left"/>
        <w:rPr/>
      </w:pPr>
      <w:r>
        <w:rPr/>
        <w:tab/>
        <w:t>then you do a Multi-File search with expressions turned on, the</w:t>
      </w:r>
    </w:p>
    <w:p>
      <w:pPr>
        <w:pStyle w:val="PreformattedText"/>
        <w:bidi w:val="0"/>
        <w:jc w:val="left"/>
        <w:rPr/>
      </w:pPr>
      <w:r>
        <w:rPr/>
        <w:tab/>
        <w:t>normal search dialog box will show regular expressions as being</w:t>
      </w:r>
    </w:p>
    <w:p>
      <w:pPr>
        <w:pStyle w:val="PreformattedText"/>
        <w:bidi w:val="0"/>
        <w:jc w:val="left"/>
        <w:rPr/>
      </w:pPr>
      <w:r>
        <w:rPr/>
        <w:tab/>
        <w:t>on.  This is not actually a bug, as the change to the defaults</w:t>
      </w:r>
    </w:p>
    <w:p>
      <w:pPr>
        <w:pStyle w:val="PreformattedText"/>
        <w:bidi w:val="0"/>
        <w:jc w:val="left"/>
        <w:rPr/>
      </w:pPr>
      <w:r>
        <w:rPr/>
        <w:tab/>
        <w:t>is necessary in order for the "Repeat Previous Search" function</w:t>
      </w:r>
    </w:p>
    <w:p>
      <w:pPr>
        <w:pStyle w:val="PreformattedText"/>
        <w:bidi w:val="0"/>
        <w:jc w:val="left"/>
        <w:rPr/>
      </w:pPr>
      <w:r>
        <w:rPr/>
        <w:tab/>
        <w:t>to work in conjunction with Multi-Fil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Shft&gt; AND &lt;AltShft&gt; KEY COMBINATIONS On some keyboards, not all</w:t>
      </w:r>
    </w:p>
    <w:p>
      <w:pPr>
        <w:pStyle w:val="PreformattedText"/>
        <w:bidi w:val="0"/>
        <w:jc w:val="left"/>
        <w:rPr/>
      </w:pPr>
      <w:r>
        <w:rPr/>
        <w:tab/>
        <w:t>keys may be able to be used with the &lt;CtrlShft&gt; and &lt;AltShft&gt;</w:t>
      </w:r>
    </w:p>
    <w:p>
      <w:pPr>
        <w:pStyle w:val="PreformattedText"/>
        <w:bidi w:val="0"/>
        <w:jc w:val="left"/>
        <w:rPr/>
      </w:pPr>
      <w:r>
        <w:rPr/>
        <w:tab/>
        <w:t>combinations.  This is due to differences in various</w:t>
      </w:r>
    </w:p>
    <w:p>
      <w:pPr>
        <w:pStyle w:val="PreformattedText"/>
        <w:bidi w:val="0"/>
        <w:jc w:val="left"/>
        <w:rPr/>
      </w:pPr>
      <w:r>
        <w:rPr/>
        <w:tab/>
        <w:t>manufacturers BIOS.  We will try to get all of the</w:t>
      </w:r>
    </w:p>
    <w:p>
      <w:pPr>
        <w:pStyle w:val="PreformattedText"/>
        <w:bidi w:val="0"/>
        <w:jc w:val="left"/>
        <w:rPr/>
      </w:pPr>
      <w:r>
        <w:rPr/>
        <w:tab/>
        <w:t>possibilities in as we find out about them.  The /KX switch</w:t>
      </w:r>
    </w:p>
    <w:p>
      <w:pPr>
        <w:pStyle w:val="PreformattedText"/>
        <w:bidi w:val="0"/>
        <w:jc w:val="left"/>
        <w:rPr/>
      </w:pPr>
      <w:r>
        <w:rPr/>
        <w:tab/>
        <w:t>will disable capturing INT 9.  This will disable all of the</w:t>
      </w:r>
    </w:p>
    <w:p>
      <w:pPr>
        <w:pStyle w:val="PreformattedText"/>
        <w:bidi w:val="0"/>
        <w:jc w:val="left"/>
        <w:rPr/>
      </w:pPr>
      <w:r>
        <w:rPr/>
        <w:tab/>
        <w:t>CtrlShft and AltShft keys, and the ShftGreyArrow keys.</w:t>
      </w:r>
    </w:p>
    <w:p>
      <w:pPr>
        <w:pStyle w:val="PreformattedText"/>
        <w:bidi w:val="0"/>
        <w:jc w:val="left"/>
        <w:rPr/>
      </w:pPr>
      <w:r>
        <w:rPr/>
        <w:tab/>
        <w:t>However, it may solve some compatibility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Shft&gt; AND &lt;AltShft&gt; MOUSE BUTTON COMBINATIONS</w:t>
      </w:r>
    </w:p>
    <w:p>
      <w:pPr>
        <w:pStyle w:val="PreformattedText"/>
        <w:bidi w:val="0"/>
        <w:jc w:val="left"/>
        <w:rPr/>
      </w:pPr>
      <w:r>
        <w:rPr/>
        <w:tab/>
        <w:t>&lt;CtrlShft&gt; and &lt;AltShft&gt; mouse button combinations are not</w:t>
      </w:r>
    </w:p>
    <w:p>
      <w:pPr>
        <w:pStyle w:val="PreformattedText"/>
        <w:bidi w:val="0"/>
        <w:jc w:val="left"/>
        <w:rPr/>
      </w:pPr>
      <w:r>
        <w:rPr/>
        <w:tab/>
        <w:t>current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</w:t>
      </w:r>
    </w:p>
    <w:p>
      <w:pPr>
        <w:pStyle w:val="PreformattedText"/>
        <w:bidi w:val="0"/>
        <w:jc w:val="left"/>
        <w:rPr/>
      </w:pPr>
      <w:r>
        <w:rPr/>
        <w:tab/>
        <w:t>It has been reported that when you run Multi-Edit on some</w:t>
      </w:r>
    </w:p>
    <w:p>
      <w:pPr>
        <w:pStyle w:val="PreformattedText"/>
        <w:bidi w:val="0"/>
        <w:jc w:val="left"/>
        <w:rPr/>
      </w:pPr>
      <w:r>
        <w:rPr/>
        <w:tab/>
        <w:t>configurations of OS/2, it may take as long as 25 seconds for</w:t>
      </w:r>
    </w:p>
    <w:p>
      <w:pPr>
        <w:pStyle w:val="PreformattedText"/>
        <w:bidi w:val="0"/>
        <w:jc w:val="left"/>
        <w:rPr/>
      </w:pPr>
      <w:r>
        <w:rPr/>
        <w:tab/>
        <w:t>it to load.  Of all the reported cases so far, the use of the</w:t>
      </w:r>
    </w:p>
    <w:p>
      <w:pPr>
        <w:pStyle w:val="PreformattedText"/>
        <w:bidi w:val="0"/>
        <w:jc w:val="left"/>
        <w:rPr/>
      </w:pPr>
      <w:r>
        <w:rPr/>
        <w:tab/>
        <w:t>/KN command line switch fixe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a problem with Multi-Edit and IBM OS/2 version 2.0</w:t>
      </w:r>
    </w:p>
    <w:p>
      <w:pPr>
        <w:pStyle w:val="PreformattedText"/>
        <w:bidi w:val="0"/>
        <w:jc w:val="left"/>
        <w:rPr/>
      </w:pPr>
      <w:r>
        <w:rPr/>
        <w:tab/>
        <w:t>("GA") with the "Service Pack", otherwise known as the IBM OS/2</w:t>
      </w:r>
    </w:p>
    <w:p>
      <w:pPr>
        <w:pStyle w:val="PreformattedText"/>
        <w:bidi w:val="0"/>
        <w:jc w:val="left"/>
        <w:rPr/>
      </w:pPr>
      <w:r>
        <w:rPr/>
        <w:tab/>
        <w:t>Base Operating System version 2.00.1 at CSD Level XRX6055 (you</w:t>
      </w:r>
    </w:p>
    <w:p>
      <w:pPr>
        <w:pStyle w:val="PreformattedText"/>
        <w:bidi w:val="0"/>
        <w:jc w:val="left"/>
        <w:rPr/>
      </w:pPr>
      <w:r>
        <w:rPr/>
        <w:tab/>
        <w:t>can find your current CSD level by typing "SYSLEVEL" at the</w:t>
      </w:r>
    </w:p>
    <w:p>
      <w:pPr>
        <w:pStyle w:val="PreformattedText"/>
        <w:bidi w:val="0"/>
        <w:jc w:val="left"/>
        <w:rPr/>
      </w:pPr>
      <w:r>
        <w:rPr/>
        <w:tab/>
        <w:t>prompt in any OS/2 or DOS character-mode session).  If you are</w:t>
      </w:r>
    </w:p>
    <w:p>
      <w:pPr>
        <w:pStyle w:val="PreformattedText"/>
        <w:bidi w:val="0"/>
        <w:jc w:val="left"/>
        <w:rPr/>
      </w:pPr>
      <w:r>
        <w:rPr/>
        <w:tab/>
        <w:t>using this version, you will not be able to load a file whose</w:t>
      </w:r>
    </w:p>
    <w:p>
      <w:pPr>
        <w:pStyle w:val="PreformattedText"/>
        <w:bidi w:val="0"/>
        <w:jc w:val="left"/>
        <w:rPr/>
      </w:pPr>
      <w:r>
        <w:rPr/>
        <w:tab/>
        <w:t>fully-qualified name is longer than 31 characters.  This is a</w:t>
      </w:r>
    </w:p>
    <w:p>
      <w:pPr>
        <w:pStyle w:val="PreformattedText"/>
        <w:bidi w:val="0"/>
        <w:jc w:val="left"/>
        <w:rPr/>
      </w:pPr>
      <w:r>
        <w:rPr/>
        <w:tab/>
        <w:t>bug in OS/2's emulation of DOS's INT21/4E ("FindFirst") call.</w:t>
      </w:r>
    </w:p>
    <w:p>
      <w:pPr>
        <w:pStyle w:val="PreformattedText"/>
        <w:bidi w:val="0"/>
        <w:jc w:val="left"/>
        <w:rPr/>
      </w:pPr>
      <w:r>
        <w:rPr/>
        <w:tab/>
        <w:t>The problem has been acknowledged and corrected by IBM.  We</w:t>
      </w:r>
    </w:p>
    <w:p>
      <w:pPr>
        <w:pStyle w:val="PreformattedText"/>
        <w:bidi w:val="0"/>
        <w:jc w:val="left"/>
        <w:rPr/>
      </w:pPr>
      <w:r>
        <w:rPr/>
        <w:tab/>
        <w:t>recommend that you check with your IBM Representativ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information on updating.  This problem DOES NOT EX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S/2 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N PC-NFS</w:t>
      </w:r>
    </w:p>
    <w:p>
      <w:pPr>
        <w:pStyle w:val="PreformattedText"/>
        <w:bidi w:val="0"/>
        <w:jc w:val="left"/>
        <w:rPr/>
      </w:pPr>
      <w:r>
        <w:rPr/>
        <w:tab/>
        <w:t>There is a known bug in PC-NFS version 4.0 and 5.0 that won't</w:t>
      </w:r>
    </w:p>
    <w:p>
      <w:pPr>
        <w:pStyle w:val="PreformattedText"/>
        <w:bidi w:val="0"/>
        <w:jc w:val="left"/>
        <w:rPr/>
      </w:pPr>
      <w:r>
        <w:rPr/>
        <w:tab/>
        <w:t>allow Multi-Edit versions 7.00 - 7.00e to edit files from the</w:t>
      </w:r>
    </w:p>
    <w:p>
      <w:pPr>
        <w:pStyle w:val="PreformattedText"/>
        <w:bidi w:val="0"/>
        <w:jc w:val="left"/>
        <w:rPr/>
      </w:pPr>
      <w:r>
        <w:rPr/>
        <w:tab/>
        <w:t>root directory.  Multi-Edit version 7.00g has a work-around for</w:t>
      </w:r>
    </w:p>
    <w:p>
      <w:pPr>
        <w:pStyle w:val="PreformattedText"/>
        <w:bidi w:val="0"/>
        <w:jc w:val="left"/>
        <w:rPr/>
      </w:pPr>
      <w:r>
        <w:rPr/>
        <w:tab/>
        <w:t>this, but you might want to contact your Sun representative</w:t>
      </w:r>
    </w:p>
    <w:p>
      <w:pPr>
        <w:pStyle w:val="PreformattedText"/>
        <w:bidi w:val="0"/>
        <w:jc w:val="left"/>
        <w:rPr/>
      </w:pPr>
      <w:r>
        <w:rPr/>
        <w:tab/>
        <w:t>about the 5.0b patch that will fix the problem for the benefit</w:t>
      </w:r>
    </w:p>
    <w:p>
      <w:pPr>
        <w:pStyle w:val="PreformattedText"/>
        <w:bidi w:val="0"/>
        <w:jc w:val="left"/>
        <w:rPr/>
      </w:pPr>
      <w:r>
        <w:rPr/>
        <w:tab/>
        <w:t>of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TON COMMA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have been reports that the Multi-Edit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ails when run under Norton Commander version 4. 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ttempt a work-around for a future release, bu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 time, please exit Norton Commander before inst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LIST LIMITATION</w:t>
      </w:r>
    </w:p>
    <w:p>
      <w:pPr>
        <w:pStyle w:val="PreformattedText"/>
        <w:bidi w:val="0"/>
        <w:jc w:val="left"/>
        <w:rPr/>
      </w:pPr>
      <w:r>
        <w:rPr/>
        <w:tab/>
        <w:t>Directory lists in the File Manager and File Load/Save pro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limited to 740 entries.  The reason for this is that in</w:t>
      </w:r>
    </w:p>
    <w:p>
      <w:pPr>
        <w:pStyle w:val="PreformattedText"/>
        <w:bidi w:val="0"/>
        <w:jc w:val="left"/>
        <w:rPr/>
      </w:pPr>
      <w:r>
        <w:rPr/>
        <w:tab/>
        <w:t>order to keep the display and sorting fast enough to be</w:t>
      </w:r>
    </w:p>
    <w:p>
      <w:pPr>
        <w:pStyle w:val="PreformattedText"/>
        <w:bidi w:val="0"/>
        <w:jc w:val="left"/>
        <w:rPr/>
      </w:pPr>
      <w:r>
        <w:rPr/>
        <w:tab/>
        <w:t>acceptable for most users, the memory block used for a</w:t>
      </w:r>
    </w:p>
    <w:p>
      <w:pPr>
        <w:pStyle w:val="PreformattedText"/>
        <w:bidi w:val="0"/>
        <w:jc w:val="left"/>
        <w:rPr/>
      </w:pPr>
      <w:r>
        <w:rPr/>
        <w:tab/>
        <w:t>directory list must be confined to one data segment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s to equate to approximately 740 entr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