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maTech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e GammaTech IRC Cli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erform the following actions prior to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rag the GTIRC program object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lete all files in the GTI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ve service may be made available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notice. The latest CSD's for GammaTech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anonymous ftp from the following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gamma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L is:  ftp://ftp.ionet.net/pub/gamma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D files for the GammaTech IRC product have names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grc" and end with ".csd" i.e. grcxxxxx.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he corrective services file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manual shipped with the GammaTech I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maTech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ments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R - Permits executing stand alone REXX procedu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by the user. The /SCR command can be used i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ar commands. A sample is privided with the name of REXXSC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MSG - Used to send private messages to all chan-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W - Sends the supplied text directly to the server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- Sends public messages to all channel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ME - Sends action messages to all channel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WAYMSG - Sends a action message to all channel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and marks you away or no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AP - Writes the scroll buffer for the current window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(Find) - Locates text in the output buffer. 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gnore - Now accepts a user@host mask instead of a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ERY - Now provides the ability to enter the messag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ssage to the us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CC SEND - If a file name is not provided a files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which to select the file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ettings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On Message dialog which provides the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ctions when a private message is receiv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 The supported actions include beeping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multimedia wav file on your system,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client a file via DCC Send or sending tex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questing client in the form of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TCP flood protection has been added.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lood values on the CTCP dialog, CTCP floo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specify a log file path is now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be beeped when a private message is receiv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n th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automatically open a query window whe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received has been added on th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tion has been added to the Preferences dialo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oin you to the channels you were on when you re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TCP Sound support to send and play *.wav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compatible with mIrc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"Run Ident" option on the Connect dialog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will cause GtIrc to run a pseudo Ident daemon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 queries using the username specified in the Gt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This enables access to servers which require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default kick reason text field on the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used, if provided, for all kick or kick+ba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reason is not explici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List Relat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List is now the same height as the Outpu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text lines is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ck item on the NickList pop-up menu now gives you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can verify the nickname and provide a kick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Ban item on the NickList pop-up menu. It supplies a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hich can be accepted or edi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Ban+Kick item on the NickList pop-up menu. It supplies a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hich can be accepted or editied and the default Kick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accep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nore function of the NickList pop-up menu used on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ignore mask. Now it uses a user@host mask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Chat and DCC Send items have been added to the N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Rela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logic was reworked to eliminate several problem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in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Send and Gets windows now display the percen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s per second (CPS) meter in the status area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messages are now displayed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 file support for DC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 Relat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messages are now differenciated from 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=nick= instead of the normal &lt;nick&gt; or *nick*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UserMode menu item to the output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display and alteration of us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ChanMode menu item to the output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display and alteration of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window pop-up menu now contains a BanList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ability to view and alter the channel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command script is now passed the window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ere the command was entered. The window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name for channel windows, the other clien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ry windows, or "!" if not a channel or query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CMD.CMD sample REXX procedure has been updated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recall buffer may now be scrolled throug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and Ctrl-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