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or running F-PROT Professional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erify that your F-PROT Professional disk is write-protec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spect your computer has a virus, boot from a floppy dis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and then scan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-PROT Professional 2.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3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new virus signatures to the sca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new signatures that F-PROT now detects includ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acro virus called 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There is a new virus called BOZA which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indows 95 virus. We do not expect a lot of peop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with this virus because the virus code has m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F-PROT does not detect the virus with this release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F-PROT with the addition of the following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BD200A440050450F85A60100006681BD6C0A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rus only infects Windows Portable Executable (EXE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used by Windows 95 and Windows NT although BOZA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fect machines running the Windows N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-PROT Professional 2.2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ported false positives were address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-PROT Professional 2.2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9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rrection in the DUNZIP.DLL for window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that occurred when a person tried to install F-PROT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ONEDISK.BAT has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adjustment to FIXDISK has also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DVP can now accept a custom message to displ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ection has been found. This message can be se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by changing the AUTOINST.INI file foun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or after installation by modifying the AUTOINST.INI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PROT directory and then running DVPSET.BAT.  In the latt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 must be disabled then enabled before the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restarting Windows or through F-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in the AUTOINST.INI to be changed is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INI file.  The last two settings affect the mess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etting F-PROTW.CFG|F-PROTW.CFG|Scanning|ShowMsg|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W.CFG|Scanning|ShowMsg|1 to turn on the messaging.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you want to appear i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W.CFG|Scanning|Msg|Message Text Here. If you want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ase call the help desk at 1-800-INF-ECTD" the line w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W.CFG|Scanning|Msg|Please call the help desk at 1-800-INF-EC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has been reduced due to new documentation and lack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We hope to go to three high-density disks in a nea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-PROT Professional 2.2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false positive with VIRSTOP. It reports a boot sect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loppy disks. There is a new VIRSTOP located on our BBS and FT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-PROT directory for people who have already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-PROT Professional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problem occurring with DVP and WV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WORD.COLORS viru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nfiguration is already setup, please remember to add DO?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extensions so F-PROT will scan the DOC and DO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Word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the [Gatekeeper] "HighPriorityLoad=1" parameter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W.INI, DVP will load without yielding in memory 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 screen.  This feature is useful when systems are 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during Windows startup, or if som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t Windows startup is in conflict with DVP. 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-PROT.EXE will load DVP's DLLs, then start memory sc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ow the splash: other applications can not be star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can and splash screen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VFIX.ZIP file has been placed on the firs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but is not copied to the hard drive.  The WVFI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Word document designed by Command Softwa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measure against the WinWord.Concept and WinWord.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 detect the macro viruses, but do not disin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; although F-PROT can be set to automatically delet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virus EICAR.COM has been placed within a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ICAR.CSS on the first diskette. To uncompress the fil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EXE program on the first diskette with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EICAR.CSS -D.  The test file will allow you to see wha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 will take if this were a real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starts having memory problems in Windows, go into the F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and turn off &lt;Show Virus Names&gt;. See if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eported that DVP, the real-time protection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CAD 13, conflict with each other. This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/HARD /ANALYZE /ARCHIVE reports an active stealth vir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leaves a person in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files are SCAN.CSS and VERS.CSS, both compr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EXE program.  The SCAN.CSS file is uncom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It contains new batch files that a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of F-PROT for DOS by providing error level chec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.CSS is uncompressed when F-PROT is placed on a network dri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DISK.BAT. It aids in the updating of F-PROT on user's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ttention Win95 users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vious DOS/Windows 3.x system with F-PROT and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, you will be able to use F-PROT (in a DOS window) or F-PROTW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s application). Do not attempt to reload VIRSTOP, NOVC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 D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using Win95, run A:SETUP to install F-PROT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provides installation options, do not install VIRSTOP, NOV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-PROT D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performed a full setup of F-PROT Professional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and remove the two lines calling for VIRSTOP and NOV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WIN.INI file and remove A-PROT.EXE and F-AGENT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=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-PROT.EXE or F-PROTW.EXE can have a "shortcut" applied to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File Assist from Norton Desktop for Windows, File |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not correctly switch drives when you type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ca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etWare server that is infected with a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virus, do not use F-PROT to disinfe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oot to a clean system DOS disk and use FIXDISK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 image.  After getting the image, use F-PROT to disin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access your NetWare partitions after disinf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IXDISK.EXE again to undo the image that you jus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echnical support at 800/423-9147 and arrang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he image for manual disinfection.  This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ue to the way NetWare overrides the 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viruses by not making changes to the original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.  When this happens, F-PROT will overwrite the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there are two known compatibility problems. First, VIR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-time protection TSR under DOS, does not identify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Secondly, F-PROT for DOS may report errors reading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although F-PROT for Windows does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command will install all DOS functions and place SET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Startup Group in order to finish the Windows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run SETUP from Windows' Program Manager,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s will be installed at the same time.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STALL after runn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oftware Systems has greatly expanded its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variety of electronic services. You may contact us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407/575-3200 9:00 am to 5:00 pm 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407/575-3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407/575-1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75300,3645 (Type GO PCVENF at any CIS ! prompt. We're in section 9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Mail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5300.3645@compuserve.com, support@command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loan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SW1X 9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0171 259 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0171 259 5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0171 259 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ommand@command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desk@command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les@command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