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v2.01        C++ code written by 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a REAL alternative to the DIR command - infact, compared to M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is positively d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simple to use. It is a program that allows you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using a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MDIR, any directories are listed in white,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ghtblue and hidden/system files are dark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directory, simply double-click on the directory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launch programs with MDIR - by double-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MDIR at the prompt and you will soon see what you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version of MDIR - to receive a revamped/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lease send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 Woodboroug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3 4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suggestions/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address     -- mal@nottm.demon.co.u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also like to receive a disk full of excellent utilities/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ames written in C and fast assembly code by myself, then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st &amp; postage and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for reading this file and please support sharewar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freely distributable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