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fr-FR"/>
        </w:rPr>
        <w:t>ICCD 3.2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>© THIRY Laurent, 1994-1996. All rights reserved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 created this little program, because I didn't like the audio CD Player that comes with Windows 95. The display was small, and it was hard to select the track you wanted.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ICCD 3.2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is a Audio CD player designed for Windows 95. It is a real 32 bits program that offers a lot of nice cool features lik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42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tores track name and disk tit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42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Microsoft Audio CD Player Database compatib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42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255 tracks of programation li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42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ast access gri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42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upports over 65535 colo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42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Random, repeat and repeat one pla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42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Multiple time display selection (elapsed, remaining, from start, to end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42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utorun (when you insert an Audio CD in your player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42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ray bar compatib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42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.. and a lot of other exiting fea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program  is not free. If you use it after the 30 days test period, a fee is required. Send $10 or 50 FF to the autho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Laurent THIRY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"Les Amaryllis"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379, chemin du Serrier supérieu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06320 La Turbi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R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lease don't send any checks, my bank dosesn't accept them. Send international money order instead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