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H�ufig gefragte Fragen (FAQ) zu HackSto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oher bekomme ich die Programme VSS, FSHIELD und F-X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chutzprogramme sind leider schon etwas �lter (1989-92) un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nirgendwo mehr erh�ltlich. F-XLOCK war mal beim F-PROT 1.15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, VSS ist von ROSE Softwareentwicklung und nicht offiziell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IELD ist von McAfee und NICHT mehr mit MS-DOS 6.2x lauff�h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arum dauert meine Bestellung so l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Rechnungsbetrag ueberweisen und keinen Beleg beileg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mmer noch, keine FAX/Tel.-Nummer angeben und evtl. auch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haben, warten wir mit der Auslieferung der Softwar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eing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&gt; Ich habe die Vollversion von HackStop erhalten. Darf ich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 im Verzeichnis \ROSE_BBS weitergeben und verteil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 wird von uns sogar gew�nscht. Im \ROSE_BBS Verzeichnis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"Dankesch�n" aktuelle SW/FW Programme von ROSE Softwareentwick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Programme im Verzeichnis \ROSE_BBS gerne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 in entpacker Form tun wollen, so verwend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R die Option 'x' um Unterverzeichnisse anzulegen. Bit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Programm dann ein neues Unterverzeichnis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&gt;&gt;Ich frage mich, wie Hackstop das SingleStepping verhindern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a zig Tricks drin: Nebelbomben, Tracen des Int 3 mittels In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zeitiges �berschreiben von Int 1 &amp; 3, StackCrashing, Memor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immer nur 10-127 Bytes unverschl�sselt), bis zu 5 Verschl�sse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. Jedoch keine Prefetchqueue Tricks, weil es sonst Problem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rozessoren (286/386/486/Pentium) geb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Ice wird z.B. �ber die SoftIce Schnittstelle lahmgelegt. Und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chon mal 2800 Bytes an Antidebuggingcode getraced (mit zi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aufruf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Warum macht ihr das nich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1. Ihr uebernehmt den Tastatur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2. Ihr schreibt euere eigene Routine fuer den Trac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3. Bei jeder Abfrage des Tastatur-Interrupts ueberschreibt ihr den T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   Int mit euerer eigen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a stepp ich mit jedem Protected Mode Debugger einfach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Ist das sehr gef�hrlich, wenn dem Benutzer die Tastatur/Timer ent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(bei Multitasking Programmen wie Windows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Musst Du am Ende die Interrupts auch wiederher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Es gibt noch folgendes Probl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Hackstop und dem Dos Navigator II 1.35. Wenn ich Hackstop starte, egal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mit einem Programm oder ohne, erst einwandfrei, aber sobald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wieder den Speicher freigibt haengt sich der Rechner auf (Wenn v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Navigator gestartet wurde) Teilweise wird der Bildschirmaufbau zersto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Habe auch versucht ohne Commander zustarten, soweit alles klar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egal, ob ich andere Programme starte und erst dann den Dos Navigato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anschliessend, alles das gleiche Ergebnis (Rechner haengt sich a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 den Autoren von WWPack, die diesen "Bug" den Programmieren des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haben, liegt dies am Commander und nicht an 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Achso etwas anderes, ich programmiere selber. Unteranderem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Archiverkennungsprogramm. Habe soweit auch die Erkennung raus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ist es korrekt, dass es eine extra Erkennung gibt, entw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Sharewareversion oder die Versionnummer. Ist mir aufgefallen, beim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(dieser ist ja mit Hackstop 1.03� geschuetzt.) Waere nicht schle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es kein grosses Geheimnis ist, wie die Erkennung ist und ob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Versionnummern erkennen kann und wo bzw. welche Kennung. Ich program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meistens in BP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eine offizielle Erkennung in HS 1.11 einbauen und Doku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H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Ich erkenne Hackstop (habe nur Version 1.10�) am Ende der 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Kennung MsDos. Warum MsDos, gibt es eine Unix oder eine ande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X: MsDos ist der Schutz gegen den Jerusalem Virus und ha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OS oder HS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WWPACK hat davor eine andere Kennung als Hackstop 1.10�. Kann nun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liegen, weil WWPACK mit der registrierten Version geschuetzt is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weil es eine andere Versio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teilweise die Meldungtexte verschoben. Die d�rften jedoch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Version in etwa konstant zum Dateiend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BTW, besteht Interesse an einer Sonderversion (Preis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bzw. Tausch gegen Vollversion von Dir) von HackStop fu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Sharewareauto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&gt; Klar, warum nicht ?  Erzaehl mal genaueres daru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Einfach mal REGISTER.DOC von HackStop ausfuellen und mir zuma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zuschreiben, welches Programm Du mir in der Vollversio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 anbietest. Wenn ich's fuer nuetzlich halte, bekommste Du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zug die "personalised" Version von hackStop (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) zugesandt. Etliche Autoren haben das schon gemac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: No OS/2, Win 95! Win eher auch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&gt; Unsinn. Was willst Du gegen einen offline Disassembler ma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Ebenen des Codes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Was f�r Text kann bei der pers. Reg. angegeben werden? Nur "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..." oder auch andere Kommentare? Wie lang darf der Text s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n mir 2-3 Zeilen mit beliebigen Text. Halt nichts beleidigen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istisches... Wegen mir Deine Adresse, EMail oder Fido-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Und wieso ist die pers. reg. Version schwerer zu hac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durch den pers�hnlichen Text sich alle Offsets verschieb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h�lle eine andere L�nge als die Shareware/normale Versio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Ist der Preisunterschied zwischen den beiden Registrierungen nich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zu gro�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? 1.) Mu� ich Deinen pers. Text eintragen =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Hast Du dann ein einzigartiges HackStop mit individuellen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&gt; Was bedeutet dieses crm ? Ist das dein public Key fuer PG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mpfangsbest�tigung: Confirmation Receipt Message, dort st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ey d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rd erweiter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