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DirectNet v1.0</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6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irectNet allows you to connect to the Internet and run your Internet application, all with a single mouse click. Traditionally, Windows users have had to open Dial Up Networking, open their selected Connection, wait for it appear, and then click on Connect. Afterwards, they had to wait until the connection was established, then they had to open their Internet application. Although some used "Auto Dial", it was still too much to wait for their Internet application to open, then wait for the Connection window to appear, then click on Connect and wait even longer. That's all changed now, with DirectNet for Windows 95 and NT. The user simply has to right click on DirectNet, choose Connect, and they're finished. DirectNet will automatically dial into the Internet Provider, establish a connection, and then launch the pre-selected Internet application of choice. Furthermore, DirectNet supports custom Profiles, so you can configure different ISPs(Internet Service Providers) with different Internet applications, and switch between them with the click of a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irectNet has a very small memory footprint. The memory footprint refers to how much of the computers memory the program uses while running. DirectNet weighs in at around 30K, which is a virtually insignificant amount of memory, especially when considering the functionality it provi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Direction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DirectNe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Connection you want to us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Internet application you wish to run after connecting to the Internet. This usually refers to your Web browser. Clicking on Auto Detect will cause DirectNet to try to find your Web browser automaticall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Save to save the settings for the currently selected Profil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oose Hide, and DirectNet will remain in the System Tra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wish to connect to the Internet, simply right click on DirectNet's icon, and choose Conn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first time DirectNet is run, it will no longer display the main options screen at startup, but will simply place itself in the System Tra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or optimal use of DirectNet, a shortcut to it should be added to the StartUp folder of the Start Menu so DirectNet will be run every time Windows starts up</w:t>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Option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New</w:t>
      </w:r>
      <w:r>
        <w:rPr>
          <w:rFonts w:eastAsia="Times New Roman" w:cs="Times New Roman" w:ascii="Times New Roman" w:hAnsi="Times New Roman"/>
          <w:sz w:val="24"/>
          <w:szCs w:val="24"/>
        </w:rPr>
        <w:t xml:space="preserve"> - Creates a new Profile with its own unique setting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emove</w:t>
      </w:r>
      <w:r>
        <w:rPr>
          <w:rFonts w:eastAsia="Times New Roman" w:cs="Times New Roman" w:ascii="Times New Roman" w:hAnsi="Times New Roman"/>
          <w:sz w:val="24"/>
          <w:szCs w:val="24"/>
        </w:rPr>
        <w:t xml:space="preserve"> - Removes the currently selected Profil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ave</w:t>
      </w:r>
      <w:r>
        <w:rPr>
          <w:rFonts w:eastAsia="Times New Roman" w:cs="Times New Roman" w:ascii="Times New Roman" w:hAnsi="Times New Roman"/>
          <w:sz w:val="24"/>
          <w:szCs w:val="24"/>
        </w:rPr>
        <w:t xml:space="preserve"> - Saves the current settings into the selected Profil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uto Save</w:t>
      </w:r>
      <w:r>
        <w:rPr>
          <w:rFonts w:eastAsia="Times New Roman" w:cs="Times New Roman" w:ascii="Times New Roman" w:hAnsi="Times New Roman"/>
          <w:sz w:val="24"/>
          <w:szCs w:val="24"/>
        </w:rPr>
        <w:t xml:space="preserve"> - Automatically saves Profiles' options, so you don't have to keep clicking Sav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dd</w:t>
      </w:r>
      <w:r>
        <w:rPr>
          <w:rFonts w:eastAsia="Times New Roman" w:cs="Times New Roman" w:ascii="Times New Roman" w:hAnsi="Times New Roman"/>
          <w:sz w:val="24"/>
          <w:szCs w:val="24"/>
        </w:rPr>
        <w:t xml:space="preserve"> - Allows you to add new Dial Up connection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roperties</w:t>
      </w:r>
      <w:r>
        <w:rPr>
          <w:rFonts w:eastAsia="Times New Roman" w:cs="Times New Roman" w:ascii="Times New Roman" w:hAnsi="Times New Roman"/>
          <w:sz w:val="24"/>
          <w:szCs w:val="24"/>
        </w:rPr>
        <w:t xml:space="preserve"> - Displays the settings for the currently selected Connecti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rowse</w:t>
      </w:r>
      <w:r>
        <w:rPr>
          <w:rFonts w:eastAsia="Times New Roman" w:cs="Times New Roman" w:ascii="Times New Roman" w:hAnsi="Times New Roman"/>
          <w:sz w:val="24"/>
          <w:szCs w:val="24"/>
        </w:rPr>
        <w:t xml:space="preserve"> - Brings up a browsing window, allowing you to choose a custom Internet applicati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uto Detect</w:t>
      </w:r>
      <w:r>
        <w:rPr>
          <w:rFonts w:eastAsia="Times New Roman" w:cs="Times New Roman" w:ascii="Times New Roman" w:hAnsi="Times New Roman"/>
          <w:sz w:val="24"/>
          <w:szCs w:val="24"/>
        </w:rPr>
        <w:t xml:space="preserve"> - DirectNet will attempt to automatically find your Web browse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nnect</w:t>
      </w:r>
      <w:r>
        <w:rPr>
          <w:rFonts w:eastAsia="Times New Roman" w:cs="Times New Roman" w:ascii="Times New Roman" w:hAnsi="Times New Roman"/>
          <w:sz w:val="24"/>
          <w:szCs w:val="24"/>
        </w:rPr>
        <w:t xml:space="preserve"> - Connects to the Internet and runs the specified application. If a password is required, a dialog box will prompt you for one. The Auto Save Password checkbox will only be enabled if you have a network client installed, such as the Client for Microsoft Network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ang Up</w:t>
      </w:r>
      <w:r>
        <w:rPr>
          <w:rFonts w:eastAsia="Times New Roman" w:cs="Times New Roman" w:ascii="Times New Roman" w:hAnsi="Times New Roman"/>
          <w:sz w:val="24"/>
          <w:szCs w:val="24"/>
        </w:rPr>
        <w:t xml:space="preserve"> - Hangs up a connection after connected to the Internet</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u w:val="single"/>
        </w:rPr>
        <w:t>Hide</w:t>
      </w:r>
      <w:r>
        <w:rPr>
          <w:rFonts w:eastAsia="Times New Roman" w:cs="Times New Roman" w:ascii="Times New Roman" w:hAnsi="Times New Roman"/>
          <w:sz w:val="24"/>
          <w:szCs w:val="24"/>
        </w:rPr>
        <w:t xml:space="preserve"> - Hides DirectNet's main window, but keeps its icon in the System Tray</w:t>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Registration</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irectNet is a shareware program. The user is allowed 30 days to use DirectNet at no charge. If the user wishes to use DirectNet beyond the 30 day trial period, they must pay a registration fee of $15 U.S. per copy used. Payments must be in the form of a check or money order. Make payments payable to Firas El-Hasan. Upon receiving payment, a registration code will be sent out to the user. Include with the payment, on a separate piece of paper, your name, address, phone number, and *e-mail address*. Mail payments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Direct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You may also register through Compuserve. Just GO SWREG, and register with the program ID: 11678</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the user enters the proper name and code in DirectNet, DirectNet will self-register itself. The registration "nag" screen will not appear in this registered version, and the main screen will show that DirectNet is registered. Distribution of the shareware version is encou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t>WWW Site</w:t>
      </w:r>
    </w:p>
    <w:p>
      <w:pPr>
        <w:pStyle w:val="Normal"/>
        <w:spacing w:lineRule="auto" w:line="24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test versions of all my shareware and freeware programs can be found at the following si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users.aol.com/felhas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Acknowledgment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the following people for their support in helping me test Direct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an Kah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r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ul Clap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ric Belk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gg Joseph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nry R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gor Mat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im Ca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tin Sped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Zem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dy Wal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ss A Pfaff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encounter any bugs with DirectNet, please send me e-mail describing the bug, the version of DirectNet you are using, and how to reproduce the bug.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DirectNet is the responsibility of the user. Any damage caused by DirectNet is at the risk of the user. The author takes no responsibility for any damage that DirectNet causes. Payment of the said registration fee entitles the user to a name and code which will activate the registered version of DirectNet. Illegal distribution of the registered version of DirectNet is in violation of U.S. and international copyright laws. Use of the unregistered version of DirectNet beyond the 30 day trial period is in violation of U.S. and international copyright la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Users of DirectNet must accept this disclaimer of warranty: "DirectNet is supplied as is.  The author disclaims all warranties, expressed or implied, including, without limitation, the warranties of merchantability and of fitness for any purpose. The author assumes no liability for damages, direct or consequential, which may result from the use of Direct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