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orX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: 0.9 beta 4,  january 22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XDCC is a program to implement the XDCC protocol for mIRC, the windows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by Khaled Mardam-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DCC protocol on IRC is an extension of DCC functions alread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C with which users can make files available to other users. In contra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 filetransfers are not intiated by the sender, but by the receiv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consists essentially of two commands, 'xdcc list' and 'xdcc sen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xdcc list' a person can ask which files are available from another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'xdcc send' the actual filetransfer is requested. This file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with the standard DC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CC can be implemented in mIRC by using the programmable parts of mIR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asily done and changing to the offered files costs qui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For some time a utility, in the form of mIRC offer by st0rmcat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utomate the creation of suitable command and event sec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decided to discontinue support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some changes in mIRC 3.8 it can no longer be used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my own XDC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XDCC uses the DDE capability introduced in version 3.9 and can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rlier versions of mIRC. This means that TorXDCC is requi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with mIRC, and that essentially only 2 lines need to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vents and command section of mIRC, On the other hand some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ded for easier usage of TorXDC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this is a beta version of the program. I would real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-report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RC doesn't start automatically in DDE-server mode, you must put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y performing '/DDESERVER ON mi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orXDCC perform 'Tools|Install mi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is performed to see whether mIRC is running, this is requir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mirc.ini file. A dialogbox appears where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. mIRC doesn't have to be closed for the installatio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ctionlist cannot be changed while mIRC is running. When the mir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ntains spaces mIRC must be clos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installed mIRC before and you want to change the user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CC transfers you can choose to 'change userlevels in Remote sections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 of a 'Full install', only the Commands section and the Event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Minimum userlevel for XDCC requests' you can limit access to th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. With userlevel 1 all users on IRC have access to your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nges are made to the mirc .ini-files. You can use thes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ation to mIRC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'File|Options|Action Lists|Perfo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'/ddeserver on mirc | /run &lt;torxdcc path&gt;TORXDCC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'Active'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'Tools|Alia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rdde /dde torxdcc command XDCC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ffer /dde torxdcc command XDCC 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'Tools|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3 lines to 'Main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X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n TorXDCC:/run C:\DELPHI\PROJECT\TESTDDE\TORXD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fer to current channel:/dde torxdcc command XDCC 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lines to 'Query/Chat window' and 'Channel names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X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fer list:/dde torxdcc command XDCC $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nd pack #?:/dde torxdcc command XDCC $1 send #$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'Tools|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2 lines to '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1:Version:/notice $nick TorXDCC version 0.9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XDCC:/dde torxdcc command XDCC $nick $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line to 'Ev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1:ON TEXT:XDCC*:?:/Closemsg $nick | /dde torxdcc command XDCC $nick $parm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rX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art up mIRC and put it in DDE-server mode by doing '/ddeser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'. Start up TorXDCC. It will try to contact mIRC, and if it is succes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how some statistics from mIRC (version, connection, server,nick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channels). If it could not connect a messagebox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you to start up mIRC or put it in DDE-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offered files can be made with 'Tools|Edit XDCC list'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box packs are formed. The descriptions of the packs appear i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ox, and the currently selected description can be edited in the edi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ight. Each pack can contain a number of files, which can b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leselector. Multiple files can be selected at the same tim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description doesn't contain files it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s you make can be saved and loaded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C statistics in the main screen are updated every 2 minutes, the X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every few seconds. Using 'File|Get mIRC data' forces TorXDC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updated mIRC statistics within so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the offered lists to other users can be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ptions|Offer Line Masks'. At the moment 4 lines can be edited. The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information in the lines can be set with placehold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; %xx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s and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p%  number of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n%  own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b%  total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k%  total size (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m%  total size (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k description and the line for sending 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n%  number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d%  description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f%  number of files i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pg%  number of gets for the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b%  pack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k%  packsize (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m%  packsize (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ptions|Appearance in mIRC' controls the notification sent to mIRC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equests to TorXDCC. These can be done with notices, which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ly opened window in mIRC or with  messages which are s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query window with your own nickname. The form of these lin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n the same way as the offerline masks, but a variable %rn%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w for the name of the requesting user/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Tools|Log Window' some of the communication between mIRC and TorX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bserved, but at the moment it is mainly there for debugging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window can be copied to the clipboard, or saved 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 may ask you to do this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ffer files in a channel type /toffer&lt;enter&gt; or right-click on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ose 'TorXDCC|Offer to the current channel'. You can also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eople on a channel by selecting them in the names-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clicking. Choose Offer list to send a list, or Send pack ?, fo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ck. If the installed userlevel in TorXDCC is higher than 1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enabling and disabling users for filetransfer is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ias can be used with the form '/tordde [Nick|Channel] [list|send #n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'. This performs the chosen XDC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f commands sent to mI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nterval between commands sent to mIRC is 1000 ms (1 second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 be changed in the torxdcc.ini in section [General]-Command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between 100 and 30000 are accepted. With this value at 1000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looded of IRC by XDCC reques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-01-96 0.9 b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-01-96 0.9 b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Line misse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d updating gave GPFs in mIRC -&gt;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01-96 0.9 b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opups added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f Logwindow to File and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imed updating of statistic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%pg% variable in offer lines for number of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XDCC statistics to main window for number of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ck requests in current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user /msg'es a XDCC list or send, the messag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ts automatically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of Lists and sends to other users do not appear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indows of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ist index out of bounds' should not appear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rong popup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long lines in the .inis (remote/alias/popup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uncated at 256 cha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01-96 0.9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otification of filetransfers to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nd loading of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XDCC now can check if mIRC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box for editing packs improved on several points,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now also be added to the last posi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running of TorXDCC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small memory leak on deletion of files from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possible for a file to be twice in the s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eping the mIRC stats more uptodate with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transfe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n more statistics about the filetransfers, maybe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people that requested packs 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mIRC to minimize DCC se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nfigurability on window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el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about the program.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oosting@farmaco.rulimburg.nl and I can sometimes be found on IRC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Tork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