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X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fer 95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J.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612-426-7270  FAX: 612-426-6023  CIS:[76372,3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oftware is released as 'ShareWare' NOT 'Fre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need for registration is based on the program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. If this program meets this requirement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$40.00. Or register via 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# 10473 - GO SWREG. Please see ORDER.DOC for m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***Sorry credit cards are not accepted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(Payable to: ITS Systems, or Michael J. Ste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Michael J.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65 Fitzgerald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, Mn 55038-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gistering within the program,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, or company name. When you contact me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I will require the name, exactly as you intend to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egistration sign up window (Case Sensitive)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when registering VIA compuserve(GO SWREG),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s it is presented to me(Fill in may be used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ames to use when register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Joe Smith-1,Joe Smith-2 and so on (See ORDER.DOC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erms, and fee 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qualifies you for certain privile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You will no longer be bothered by the delay dur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reminder screen (R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Phone support will be provided. (As described in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You will have access to the "Transfer A Driv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ill be able to access, or obta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Transfer A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Your name, or company name will be record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the program, and displayed in the abo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n the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The registration key that you receive, can be us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s of this program.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and UNDERSTAND License.doc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distribution policy ONLY applies to "ShareWare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free to use, copy and distribut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- No fee is charged for it's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- It is distributed in it's original arch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aining all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 and user groups may charge a fee not to exceed ($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and handling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policy only applies to the software,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this archived media. All other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 can only be made by I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hael J. Steiner.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X95.EXE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X95.HLP  - The help file.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.EXE    - A text based file viewer.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EXE    - Patch to the TXT file. For DOS viewing(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- License ageem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- Registration &amp; Site licen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AIL.EXE     - Binary to text, text to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ver preforming operations below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, there are inherent dangers, ie. caus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integrity, and programs contained there.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ut in place to insolate the user from these d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all possibilities can be prognosticate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 these inherent dangers, do not execute, 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86DX or above 100% IBM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, Windows 3.x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20KB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 least 50 MB or free space on your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ransfer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main purpos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   To avail the user with an application with whic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, can be exported from one physi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to another physical hard drive, including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applications, and their associ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   To avail the user with an application in which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ake use of older DOS based backup utilities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iable backups, when used with new operating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drive structure parameters, which a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older DOS based back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n   -  Case state, used for debugging. n 1-10. Contact I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n   -  Used to control the screen resolution. n=1-80x25,n=2-2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=3-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C   -  Enable the internal video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    -  Enabl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EM  -  Conserve conventional memory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Vn  -  Use video interface. n=0-Default,n=1-Use TTY,n=2-Us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B   -  Use low 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F   -  Use low intensity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PU  -  Bypass the CPU detection and speed test.(Maybe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MHZ and above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-  Bypass the low conventional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B1 -  Video set back switch, default is set back video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s used the video setup by the program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 even aft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   -  Set virtual memory type priority sequence, n=1-XDL,n=2-X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=3-DXL,n=4-DLX,n=5-LXD,n=6-LDX. Where X=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=Disk memory, and L=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  -  Set virtual memory security level. n=0-LOW,n=1-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/? - 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-  Update B/I to I with each vide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M   -  Bypass mouse initialization, even if a mouse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. (Will not use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  -  Do not preserve time,date, or attributes during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P  -  Do not calculate or use status output dur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DC  -  Do not check for illegal characters present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using the Transfer A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BC  -  Do not check for Windows 95 when doing Transfer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W   -  Disables all color display. Use for Monochrome &amp;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creen simil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main portions to this menu, first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areas, second the function action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the action button description area. Note: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FN aware. If you are using the keyboar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uttons, use ALT and the hi-lited let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evel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� </w:t>
      </w:r>
      <w:r>
        <w:rPr/>
        <w:t>TRANSX95 V03.XX �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ource  ���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B C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stination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B C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xit          �  Quit and return to DO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port Drive      �  Copy Scr. to Dest.(Cluster size must match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 Information    �  View the current disks characteristic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nsfer Boot Code   �  Move boot code &amp; make dest. drive act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dition Files     �  Make all files &amp; directories accessi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re...         �  Move ahead one menu level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-Help F2-Additional Selections ��������� Available Memory: 295K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� </w:t>
      </w:r>
      <w:r>
        <w:rPr/>
        <w:t>TRANSX95 V03.XX �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ource  ���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B C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stination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B C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ansfer A Drive    �  Copy Src. to Dest.(Any Cluster, drive siz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S Shell        �  Secondary shell to a DOS environ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eate A Boot Disk   �  Create a bootable utility disk(Floppy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gister        �  Enter your registration inform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ack          �  Move back one menu level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re...         �  Move ahead one menu level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-Help F2-Additional Selections ��������� Available Memory: 295K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Level 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Export Driv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Export Drive" function is used to export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source drive to the destination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thru the use of low level(BIOS) functions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isadvantage with using this function, over the "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" function is that both the source and destination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cluster size, and the drives must be LOCK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lan on booting from this drive, make sur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fer Boot Code" procedure first. You will als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MOS settings, and jumpers on the hard drive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spective manuals for instruc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efore doing a "Transfer Boot Code" or "Export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lease run Norton Disk Doctor, or Scandisk,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ment the destination drive with either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sk for 95, or Windows 95 Disk Defrag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roughput ~55MB/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he Export Procedure, Adding A New Hard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the following example it is assumed that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drive C: onto drive D:, and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this new drive(D:) your bootable drive C: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s as per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onfigure the new C: drive as drive D: adjusting CMOS &amp;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oot to a DOS DOS prompt. (Hit the F8 key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ing Windows 95", and choose option #5 "Command Prompt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Fdisk and Format drive D: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Lock C: &amp; D: drives. ( LOCK C:, LOCK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Run TRANSX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Select drive C: as the source and drive D: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Choose "Transfer Boot Code". (Answering, according to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Exit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Boot to Windows 95. (Normal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Shell to a DOS session(BOX). (Start|Programs|MS-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Format D: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Run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Select drive C: as the source and drive D: as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Choose "Export Drive" from menu level 1.(Export drive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Exit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EXIT back in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Shut down the system. (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Re-configure D: drive as the master drive, and set new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Boot to Windows 95 from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Export Drive Check List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ing to see if destination drive is in us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termining destination drives physical characteristic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termining source drives physical characteristic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ing the source drive for fragment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ing for source and destination compatibilit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ing to see if the destination drive is bootabl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lating FAT 1 from source to destination dr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lating FAT 2 from source to destination dr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lating Directory from source to destination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lating Data areas from source to destination drive: 10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Disk Informatio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creen is a screen similar to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k Information" screen. In the screen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characteristics of the current disk. The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 gives you information on the disk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rive map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hysical Disk Characteristics ** From Disk **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tes Per Sector....:512             Drive...............:B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ors Per Cluster.:1               Physical Drive......:00 He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FATs......:2               Fat1Start-Fat1End...:1-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Dir. Entries:224             Fat2Start-Fat2End...:8-1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dden Sectors......:0               DirStart-DirEnd.....:15-2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Sectors.......:2,400           DatStart-DatEnd.....:29-2,39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a Descriptor....:F9 Hex.         Directory Sectors...:1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ors Per FAT.....:7               System Sectors......:2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ors Per Track...:15              Volume Serial Number:2D07:0ED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Heads.....:2               Volume Label........:........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Tracks....:80              OEM.................:..TvvIH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Clusters..:2,371           File Type...........:FAT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Disk Space....:1,228,800       Extd. Boot Record...:29 He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 Space.........:1.20    MEG.    Advertised Space....:1.20    me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k    �                    More...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                  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-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More Drive Information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Drive...........:  B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 Drive..........:  0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able...........: 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ification......:  Flopp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ion Type.....:  Chain/NA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.........:  Floppy disk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===========================================================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ors/Cluster.....:       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lusters......:    2,37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d Clusters.......:    2,35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Clusters..:       1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k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-Help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Transfer Boot Cod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moves the Boot Code from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tination drive. This function also mak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ctive, to keep drive swapping to a minimu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rom the DOS prompt(not a DOS box from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rive controller card is IDE/ATA or EIDE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/O port assignment is as follows: Primary port = 1F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port = 170h, you have access to a drive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at the destination drive must be lo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RANSX95, and from the same DOS thread used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. You must reboot your computer after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ot sure about your controller choose the "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as it works for IDE/ATA EIDE too, but not for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has been some confusion as to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is function has two goals. The first i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source and destination drives Boot Code area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ight need updating on the destination drives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Under some circumstances this may not be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not necessary it will no be done. The seco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et the destination drives primary partition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, this is to keep drive swapping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Condition Fil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ondition Files" function is the most danger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RANSX95. Misunderstanding the use of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file and directory changes to be made disk w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not be reversed, without re-installation of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drive, will be the drive on which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conditioned, the destination drive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with the use of this function. By conditio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ies on a drive, you will be making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"VISIBLE", that is all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rive will be scanned, and processed as to the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, after which TRANSX95 determines which file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need be conditioned. After thes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nditioned, the system will not notice any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ause irregularities in the operating syste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virus detection programs may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is conditioning. Conditioning should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PROMPT (Not a DOS BOX). The aim here is to mak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ies visible to your older DOS based back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doing the "Condition Files" function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Disk Doctor, or Scandisk, and completely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rive, with either Norton Utilities Speedisk f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ndows 95 Disk Defrag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odifying File Condi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.......: C:                 � -&gt;Drive which is being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ts.......: 5,200              � -&gt;# of files &amp;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vel.......: 0                  � -&gt;Current directory process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.......: ..                 � -&gt;Paren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ek Memory.: 49 KB              � -&gt;Peek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ied....: 35                 � -&gt;# of file or directories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k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-Help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Generic DOS Backup Procedure using LFNB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following example it will be assumed that C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o be backed up. The program LFNBK.EXE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Boot 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Disable tunn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Shell from Windows 95 to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At the command prompt type: LFNBK /V /B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Copy LFNBK.DAT to LFNBK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- At the command prompt type: LFNBK /V /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teps (4&amp;5&amp;6) create a LFN catalog, and need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changes to the files or director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- EXIT back to Windows 95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- Defragment drive C: (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- Boot to the DOS PROMPT (Not a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- At the command prompt type: LOCK C: (Answer "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- Run TRANSX95, and conditi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- Exit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- Run your DOS based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- Boot 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- Enable tunn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Boo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Install your DOS based backup utilit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need to format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Run your DOS based backup utility, and resto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Boot to Windows 95, (DON'T BE ALARMED ALL GROUPS ARE G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Click START|RUN and enter COMMAND.COM (This will bring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- Copy LFNBK_1.DAT to LFNB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- At the command prompt type: LFNBK /V /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- EXIT back to Windows 95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- Enable tunn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- Shut down Windows 95, (Reboot to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groups should have reappeared after step 8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l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urther Notes On The LFNBK Ut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BK also located on the Windows 95 CDROM."ADMIN\APTOOLS\LFNBACK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BK.EXE removes your long filenames and saves them 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FNBK.TXT for more information. The LFNBK.TX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tunneling. Unfortunately LFNBK.EX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indows 95 CDROM, There is an alternative uti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LFNBK.EXE and is located on CompuServe GO MSWIN95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LFN10.ZIP and follow the next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eneric DOS Backup Procedure using DOSLFNB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following example it will be assumed that C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o be backed up. DOSLFN10.ZIP can be found on C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Boot to the DOS PROMPT (Not a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At the command prompt type: DOSLFNBK C: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tep 2 creates a LFN catalog, and needs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changes to the files or director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Defragment drive C: (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At the command prompt type: LOCK C: (Answer "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Run TRANSX95, and conditi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- Exit TRANSX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- Run your DOS based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Boo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Install your DOS based backup utilit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need to format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Run your DOS based backup utility, and resto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At the command prompt type: DOSLFNBK C:\ /V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Reboot 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Level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Transfer A Driv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ransfer A Drive" function is similar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ort Drive" function. It is used to transfer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source drive to the destination drive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, it rebuilds the destination drive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ccomplished thru the use of high level(WIN95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advantage with using this function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ort Drive" function is that both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can be of any size, and there is no need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before you start. The function is best pre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ndows 95 in the NORMAL MODE. If you preform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Windows 95 in the SAFE MODE, there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py operation will take much longer. There 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not be copied. These two files are "WIN386.SW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SVUNDO.DAT" this second file is only present if you us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or for Windows 95. There is no harm in skipp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s Windows 95 will simply rebuild them when you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lan on booting from this drive, make sur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fer Boot Code" procedure first. You will als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MOS settings, and jumpers on the hard drive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spective manuals for instructions for each.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~40MB/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ropping hard drive prices, it is possi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hard drive just to make a copy of the main dri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doing the "Transfer A Drive" function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Disk Doctor, or Scandisk, and completely defra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rive, with either Norton Utilities Speedisk for 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Disk Defragmenter. Also LNF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haracters will not be transfered, you will b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he Transfer Procedure, Adding A New Hard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the following example it is assumed that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drive C: onto drive D:, and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this new drive(D:) your bootable drive C: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s as per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onfigure the new C: drive as drive D: adjusting CMOS &amp;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oot to a DOS DOS prompt. (Hit the F8 key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ing Windows 95", and choose option #5 "Command Prompt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Fdisk and Format drive D: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isable the recycle bin for the destination driv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ing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Lock C: &amp;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Run TRANSX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Select drive C: as the source and drive D: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Choose "Transfer Boot Code". (Answering, according to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Leave TRANSX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Boot into Windows 95. (Normal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Shell to a DOS session(BOX). (Start|Programs|MS-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Format D: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Run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Select drive C: as the source and drive D: as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Choose "Transfer A Drive" from menu level 2.(Transfer 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Leave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EXIT back in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Shut down the system. (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Re-configure D: drive as the master drive, and set new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Boot to Windows 95 from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he "Transfer A Drive"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bine two drives into one drive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or duplicate root directory problems in doing so ie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wo drives C: &amp; D:. C: is your bootable driv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ndows 95 operating system, and WIndows 95 application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ay that your drive D: contains data, or DOS bas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ombime them onto a larg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drive combin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ombining Two Drives Onto 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Follow the &lt;The Transfer Procedure, Adding A New Hard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hut down the system. (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lace your old drive D: back as drive D: and adjust jump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Boot into Windows 95. (Normal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Shell to a DOS session(BOX). (Start|Programs|MS-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Run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Select drive D: as the source and drive C: as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Choose "Transfer A Drive" from menu level 2.(Transfer 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regard "Warning" about drive C: be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Leave TRANSX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XIT back in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Transfer is complete, do as you will with your old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ransfer A Drive Check List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ing to see if destination drive is in us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termining destination drives physical characteristic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termining source drives physical characteristic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ecking for source and destination compatibilit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fer directory tree from source to destinati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urrent Queu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|����������������������������������������������    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%         25%         50%         75%        100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ion Drive Free Space: 599,123,65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Shell function launchs a secondary she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S command prompt. This is not to be confus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hread from within Windows 95. This shell only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as a child process of the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create a boot disk on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save copies of system files, or copy system util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. The source drive is of no concer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ot required files for: Registry, Windows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.ini, Autoexec.bat and Config.sys, Regedit, and pertin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an be copied. Note: Windows 95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WIN" command when booting from this disk, nor can TRANSX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the "Transfer A Drive" function to transfer LFN'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meant to be used to detect &amp; repair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try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