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can order, or register ITS SYSTEMS products VIA mail or CompuSer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Serve registration "GO SWRE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egistration License-ID#10473, Site License-ID#115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VIA Mail, or E-MAIL please fill out the information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is form along with Check, or Money Order(NO CASH). I will contac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phone number(s) listed below,at that time you will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key. If necessary you will be mailed, or e-mailed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, and or a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make payable to: ITS Systems, or Michael J Stei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Name: 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ail Add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YSTEMS.              CIS:ID#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65 Fitzgerald Av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o, MN 55038-9301   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612-426-7270       (Title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:   612-426-602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'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   City,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>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r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_________________________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                       (Busin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X95 (R) for DOS/WIN - TRANSX95 Version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registration fee for one copy ............. $40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Limited site licenses for the use of TRANSX95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o  10 computers ..... at $36 each   # computers ___x 36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to  20 computers ..... at $32 each   # computers ___x 32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to  30 computers ..... at $29 each   # computers ___x 29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Unlimited Site License ..$850 one time fee. SWREG ID#11562)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format (choose one)  5.25"[ ]  3.5"[ ] (Ground Mail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&amp; H for each package. One/Site license United States &amp;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ound Mail, and Phone delivery ONLY)                 ___x $5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&amp; H for each package. One/Site license. Out side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ound Mail ONLY)                                     ___x $10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 enclosed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ite Licenses are prepaid only. All orders outsid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&amp; Canada must be prepaid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Includes upgrade, or patch to the nex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