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licenses expressly granted below, you ob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title or other interests in or to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related documentation, including any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, trade secret, trademark or other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 All copies of the enclosed software, in whol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remain the intellectual property of I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(the "Agreement") is hereb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etween ITS Systems, 14665 Fitzgerald Avenue N., Hu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55038 (the "Licensor") and the party exec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("You") on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icensed Program.  This is a licens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Licensor with respect to program contained h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mpanying  Documentation and any fixes,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, new versions or enhancements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be issued to You (the "Licensed Progra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ertain Preliminary Uses.  The Licens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You on media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ceipt of any dual media, such as 3.5 and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and/or CD-ROM, does not enlarge Your licens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ermit You to make an extra copy available to an 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arty. You will need to install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perly configured and compatible comput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. You will also need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data is in proper format and no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quipment having an adverse impact on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icensed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Operating Environment.  Once You have completed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Section 2 ("Certain Preliminary Uses")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ay the applicable License Fees described or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 ("Price &amp; Payment") when due, You will be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nted one (1) non-exclusive operations license(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rogram, in each  case to install, store, load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(collectively, "Use") the Licensed Program on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of the class described in the Documentation (the "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Environment"). The Licensed Program is provi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chine-readable object code form. The licensed CP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gistered by serial number with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ermitte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horized Operators may Use the Licensed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Operating Environment strictly for Y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and to process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eservation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Rights to Licensed Program.  Upon payment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s when due, You will own the diskett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media on which the Licensed Program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, however, own any of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in the Licensed Program, or its documentatio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electronic or otherwise, which at all time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sive property of Licensor or other owner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. Instead, You obtain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Licensed Program in object code form. You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decompile or reverse engine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You also agree that any information ob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is restriction will be 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nd irrevocably deemed assigned to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by the owner of the Licensed Program. You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use due diligence to safeguard and protect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tial and proprietary information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rogram. You will ensure that all marks, not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s pertaining to the origin, identity or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rogram remain intact and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All Other Rights Reserved. 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to You under another provision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 reserves to itself and prohibits You (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, in whole or in part) from loaning, r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ing, sublicensing or otherwise distributing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d Program to or for the benefit of any third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altering, adapting, translating or prepa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ative work of the Licensed Program.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does not prohibit You from mak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rogram for archival purposes or as an essenti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king Permitted Uses of the Licensed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ceive the following Product Support for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icensor generally offers to the public Service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censed Program. Such service may be re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drawn at any point at the sol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 without any not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Service.  You may obtain assistance for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vice on the use and operation of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censed Program You are authorized to us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's telephone service operated during Licensor'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hours. This Service is provided at no additional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toll which may be incurred for the tele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provide sufficient information for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icate and diagnose the reported problem. If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 shall be provided reasonable access to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via remote dial-in contact, subject to You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rmal security requirements. There is absolutely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 terms of the response or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ay be required to wait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Updates. You may obtain copies of each revi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e" to the Licensed Program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icensor generally distributes to the public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ime, at the then current prices as announced by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's designation of an item as a new vers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 rather than an Update shall be conclusive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install all Updates promptly, since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provide Product Support for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censed Program, incorporating all pri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Certain Conditions.  Licensor shall not b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Product Support if: (i) the reported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unauthorized changes in Licensed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program parameters or other user adjustable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) the error results from operator error, errors in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not supplied by Licensor or use that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Use or is not in accordance with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(iii) the error is in a prior release that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issuance of an Update that You have not ye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(iv) You breach this license agreemen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After Hours Support and On-Site Service. Licen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obligated to provide Product Support after-hour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business days or on-site. You may elect to make contr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for such additional services by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between Yourself and the Licensor at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which have been agreed to in writing by bot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Price &amp;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Price.  You agree to pay Licensor a License F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stated on Licensor's fee scale. The Licens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according to the method stated on the fee sca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Fee is based on usage, then You will mai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usage records for calculating fe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Any applicable Product Support Fee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6 ("Product Supp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Payment.  Unless otherwise stated on Licensor's fee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pplicable fees and shipping charges are payable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livery. You will pay all sales, use, value-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roperty or other governmental tax or lev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transaction (including interest and penaltie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on) other than taxes based on the net income or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censor. If You fail to pay any amount due,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Licensed Program will automatic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pay all costs of enforcement, including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ransfer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assign all or any part of Your rights o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is Agreement without Licensor's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attempt to the contrary will be void and a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 of this Agreement. Licensor may withhold such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sole discretion. Licensor may not impose transfe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dition of any permitted transfer. A transf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will terminate any right to Your continued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of the Licensed Program and You must prompt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maining copies of the Licensed Program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der You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Warranties &amp;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disclaims all warranties relating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on an "AS IS" basis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assumes no liability for any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, special, incidental, consequential, indirect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, loss of profit, use of software or similar claims, 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reason. Even if the Licensor has specifically advised Yo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such damage regardless of the form of the cla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(You)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oftware Locks &amp; Undocumen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NOTICE THAT THE LICENSED PROGRAM CONTAINS A SOFTWARE LOC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IN THE DOCUMENTATION THAT IS DESIGN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OR EXCESSIVE USE OF THE LICENSED PROGRAM.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D PROGRAM WILL BE MONITORED AND MAY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BE TERMINATED. LICENSOR DOES NOT RE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 THAT OPERATION OF THIS FEATURE WILL BE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VERTHELESS AGREE THAT INCORPORATION OF THIS FEAT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D PROGRAM IS COMMERCIALLY REASONABLE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ED IN THE TERMS AND CONDITIONS OF THIS AGREE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AND YOU ACCEPT ALL RISK ASSOCIATED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erm &amp;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Generally.  This Agreement shall continue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and effect in perpetuity, unless terminat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is or another Sec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will terminate automatically if You brea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of it. You may terminate this Agreemen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Effect of Termination.  Termination of this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Your right to possess or Use the Licen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ermination for any reason, You agree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nd all copies of the Licensed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 and cease all further Use of it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no effect on Your obligation to safegu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proprietary rights of Licensor under Section 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Rights to Licensed Program"), disclaimers under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Warranti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and any Licensor fee or pricing informatio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ection 7 ("Price &amp; Payment"), which are hereb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ference, constitute the entire and exclusiv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parties with respect to the subject matter 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upersedes all other communicatio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or o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