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this is eas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make sure the TBAV.KEY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TBAV dir, have fun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CCA central crim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