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\      /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_______\_   \   _/_\_____    /    /____________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+---- - ._\_ _____/__       \    /____/   _/   \_______  \_- --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|   ____/   /--\_____\-----+----------:-\   \/    /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`-cDr------/                          `----._____/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________                      ___________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+-------- -_/ ______/______________________\_   \   _/__- -----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`------.  \_______ /.________  \_   \ \     /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-e^d-----:-\     \/ |     \/    /----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----------'----.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=(  E   X   P   L   O   S   i   O   N    1   9   9   6  )=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sion Speed Filesreverse v1.00 for PCBoard 15.2+ (c) 1995-1996 Metal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E: This program comes with *NO WARANTEES* AT ALL!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s your User.data, too bad. if this program formats your H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bad. If this program sets your computer on fire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, I have tested this program for a while,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things have happened to me. Neither is the program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any of them. But still, you use this program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to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XPLFR just Unzip the file into a directory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etup and choose the XPLFR.PPE to be used when you enter 'FR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promp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the filesreverse just edit the XPLFR.CFG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ok down about half the file for descriptions on wha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line. There are some example configurations with in the ZI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mixcfg.zip if you want an ami/x like look or try cfg1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2.zip and see if they fit into the design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iles HELP.PCB and NEWDAY.PCB can also be modified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oad them into an ansi-editor an design th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/bug-reports can be e-mailed to : m-2758@mailbox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HEAD / EXPLOSiON                                   Friday, June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