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LEY'S GUIDE TO CAR CARE &amp; LIGHT REPAIR  VERSION 1.1   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BM compatible P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.5-inch 1.44MB DS/H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(INSTALL.BAT) will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 called C:\CARCARE and copy all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to that directory.   It will then unzip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ZIP file, then automatically start the CARC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CARE uses about 1.5 MB of disk space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n your hard drive is recommended so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RCARE has been installed, you can start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&gt; by typing CARCAR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CARE can also be run under Windows, but you'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fter it has been installed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n Windows and click on FILE, then click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PROGRAM ITEM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the Program Item Properties box appear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      CA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      CARC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  C:\CAR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you've entered the above information, click on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message that says "No Icon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"  Ignore the messag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CHANGE ICON box appears, click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the BROWSE box appears, double click on C:\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on your hard drive.  Find the \CARC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on it.  You will now see the CARCARE.ICO icon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icon, then click allthe OKs to save.  You will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in Windows which you can click to start CAR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CARE was created by Larry Carley, technical editor for Bab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 The programs was made using "Neobook" softw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oSoft Cor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any errors in this program, please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mistakes can be corrected for future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are available for $1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pyrighted property of L. Carley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reproduced or redistributed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20-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tempted to run this program and found that (1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to open, or (2) it opens but there is no mouse curs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), you must modify your CONFIG.SYS file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will be installed when you start your computer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manual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add a line to the CONFIG.SYS file that read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DEVICE=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